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нансов и финансового менеджмент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700" w:right="180" w:hanging="1080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______________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</wp:posOffset>
                </wp:positionV>
                <wp:extent cx="571500" cy="16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15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>_____________</w:t>
        <w:tab/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3650</wp:posOffset>
                </wp:positionH>
                <wp:positionV relativeFrom="paragraph">
                  <wp:posOffset>209550</wp:posOffset>
                </wp:positionV>
                <wp:extent cx="571500" cy="175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8pt;mso-wrap-distance-left:9.05pt;mso-wrap-distance-right:9.05pt;mso-wrap-distance-top:0pt;mso-wrap-distance-bottom:0pt;margin-top:16.5pt;mso-position-vertical-relative:text;margin-left:19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571500" cy="169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6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09</w:t>
      </w:r>
      <w:r>
        <w:br w:type="page"/>
      </w:r>
    </w:p>
    <w:p>
      <w:pPr>
        <w:pStyle w:val="Normal"/>
        <w:spacing w:lineRule="auto" w:line="312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Style18"/>
        <w:spacing w:lineRule="auto" w:line="312"/>
        <w:rPr/>
      </w:pPr>
      <w:r>
        <w:rPr>
          <w:b w:val="false"/>
        </w:rPr>
        <w:t>Курсовая работа: 47 страниц, 2 рисунка, 6 таблиц, 13 источник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ъектом и предметом исследования является инфляция, ее сущность, формы ее проявления и социально-экономические последствия. Рассмотрен опыт реализации антиинфляционной политики в странах с рыночной экономикой, особенности инфляционных процессов в Республике Беларусь, проводимая антиинфляционная политика и проблемы ее реализ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Целью данной работы является проведение анализа существующих инфляционных процессов в условиях рыночной экономики, а также исследование особенностей инфляционных процессов в Республике Беларусь. Задачей же – поиск путей совершенствования антиинфляционной политики, позволяющих эффективно воздействовать на экономику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втор работы подтверждает, что приведенный в ней материал правильно и объективно отражает состояние исследуемого процесса, а все заимствованные из литературных и других источников теоретические, методологические положения и концепции сопровождаются ссылками на их автор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571500" cy="169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3.8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Style18"/>
        <w:jc w:val="center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12" w:before="120" w:after="120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fldChar w:fldCharType="begin"/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instrText xml:space="preserve"> TOC \f </w:instrText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fldChar w:fldCharType="separate"/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>Введение</w:t>
          </w:r>
          <w:r>
            <w:rPr>
              <w:rFonts w:cs="Times New Roman"/>
              <w:b/>
              <w:bCs/>
              <w:sz w:val="28"/>
              <w:szCs w:val="20"/>
              <w:lang w:val="ru-RU" w:eastAsia="en-US"/>
            </w:rPr>
            <w:t>.</w:t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ab/>
          </w:r>
          <w:hyperlink w:anchor="__RefHeading___Toc222564272">
            <w:r>
              <w:rPr>
                <w:rStyle w:val="IndexLink"/>
                <w:rFonts w:cs="Times New Roman"/>
                <w:bCs/>
                <w:sz w:val="28"/>
                <w:szCs w:val="20"/>
                <w:lang w:val="ru-RU" w:eastAsia="en-US"/>
              </w:rPr>
              <w:t>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 Инфляция, ее виды и формы проявления.</w:t>
            <w:tab/>
          </w:r>
          <w:hyperlink w:anchor="__RefHeading___Toc222564273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1 Экономическая сущность инфляции.</w:t>
            <w:tab/>
          </w:r>
          <w:hyperlink w:anchor="__RefHeading___Toc222564274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2 Факторы и формы проявления инфляции.</w:t>
            <w:tab/>
          </w:r>
          <w:hyperlink w:anchor="__RefHeading___Toc222564275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3 Виды современной инфляции.</w:t>
            <w:tab/>
          </w:r>
          <w:hyperlink w:anchor="__RefHeading___Toc222564276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2. Методы оценки инфляции.</w:t>
            <w:tab/>
          </w:r>
          <w:hyperlink w:anchor="__RefHeading___Toc222564277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3. Инфляция и антиинфляционная политика: зарубежный опыт.</w:t>
            <w:tab/>
          </w:r>
          <w:hyperlink w:anchor="__RefHeading___Toc222564278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4. Особенности антиинфляционной политики в Республике Беларусь.</w:t>
            <w:tab/>
          </w:r>
          <w:hyperlink w:anchor="__RefHeading___Toc222564279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Заключение.</w:t>
            <w:tab/>
          </w:r>
          <w:hyperlink w:anchor="__RefHeading___Toc22256428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Список использованных источников</w:t>
            <w:tab/>
          </w:r>
          <w:hyperlink w:anchor="__RefHeading___Toc222564281"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8"/>
        <w:spacing w:lineRule="auto" w:line="312"/>
        <w:ind w:hanging="0"/>
        <w:rPr>
          <w:b w:val="false"/>
          <w:b w:val="false"/>
          <w:caps/>
          <w:sz w:val="24"/>
          <w:szCs w:val="24"/>
          <w:lang w:val="ru-RU" w:eastAsia="en-US" w:bidi="ar-SA"/>
        </w:rPr>
      </w:pPr>
      <w:r>
        <w:rPr>
          <w:b w:val="false"/>
          <w:caps/>
          <w:sz w:val="24"/>
          <w:szCs w:val="24"/>
          <w:lang w:val="ru-RU" w:eastAsia="en-US"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.</w:t>
      </w:r>
      <w:r>
        <w:fldChar w:fldCharType="begin"/>
      </w:r>
      <w:r>
        <w:rPr/>
        <w:instrText xml:space="preserve"> TC "Введ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222564272"/>
      <w:bookmarkEnd w:id="0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а инфляции занимает важное место в экономической науке, поскольку ее показатели и социально-экономические последствия играют серьезную роль в оценке экономической безопасности страны и всемирного хозяй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ляция обесценивает результаты труда, уничтожает сбережения юридических и физических лиц, препятствует долгосрочным инвестициям и экономическому росту. Высокая инфляция разрушает денежную систему, провоцирует бегство национального капитала за границу, ослабляет национальную валюту, способствует ее вытеснению во внутреннем обращении иностранной валютой, подрывает возможности финансирования государственного бюджета. </w:t>
      </w:r>
    </w:p>
    <w:p>
      <w:pPr>
        <w:pStyle w:val="Normal"/>
        <w:shd w:fill="FFFFFF" w:val="clear"/>
        <w:spacing w:lineRule="auto" w:line="312"/>
        <w:ind w:left="6" w:firstLine="7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Инфляция - явление глобальное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ей подвержены экономики всех стран. Поэтому 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пециалисты от макроэк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омики выработали достаточно большое количество антиинфляционных инструментов.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можно свести в две группы: преимуществен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административные и преимущественно рыноч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ные. Если государство фиксирует цены, устана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ливает предельную рентабельность продукции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предельные торговые надбавки - мы имеем дело 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ервой группой инструментов. Если же его усилия направляются на создание в экономике ко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курентной среды, когда производител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одукции, своих и чужих, государстве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ных и особенно частных, на рынке множество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ни конкурируют между собой за покупателя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тогда автоматически включаются рыночные м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ханизмы торможения роста цен или даже их снижения. Включать административные механизм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относительно легко. Пользоваться рыночными - значительно сложнее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eastAsia="Dotum;돋움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ранах с развитой рыночной экономикой инфляция может рассматриваться в качестве неотъемлемого элемента хозяйственного механизма. Считается, что она не представляет серьезной угрозы, поскольку там отработаны и достаточно широко используются методы ограничения и регулирования инфляционных процессов. Однако, в современных условиях глобального экономического кризиса прогнозирование и регулирование инфляции даже для ведущих мировых экономик является сложным процессом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ор темы курсовой работы был связан с тем, что антиинфляционная политика государства на современном этапе развития экономики нашей страны является актуальной проблемой. Это связано, прежде всего, с необходимостью устранения отрицательных социально-экономических последствий инфляционного процесса, а также неоднозначным отношением к проблеме инфляции и методам борьбы с ней государственных органов.</w:t>
      </w:r>
      <w:r>
        <w:br w:type="page"/>
      </w:r>
    </w:p>
    <w:p>
      <w:pPr>
        <w:pStyle w:val="Normal"/>
        <w:spacing w:lineRule="auto" w:line="360" w:before="0" w:after="20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Инфляция, ее виды и формы проявления.</w:t>
      </w:r>
      <w:r>
        <w:fldChar w:fldCharType="begin"/>
      </w:r>
      <w:r>
        <w:rPr/>
        <w:instrText xml:space="preserve"> TC "1. Инфляция, ее виды и формы проявления.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222564273"/>
      <w:bookmarkEnd w:id="1"/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 Экономическая сущность инфляции.</w:t>
      </w:r>
      <w:r>
        <w:fldChar w:fldCharType="begin"/>
      </w:r>
      <w:r>
        <w:rPr/>
        <w:instrText xml:space="preserve"> TC "1.1 Экономическая сущность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222564274"/>
      <w:bookmarkEnd w:id="2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tyle18"/>
        <w:spacing w:lineRule="auto" w:line="312"/>
        <w:rPr/>
      </w:pPr>
      <w:r>
        <w:rPr>
          <w:b w:val="false"/>
        </w:rPr>
        <w:t>Инфляция — сложное социально-экономическое явление. В условиях современной рыночной экономики в обращении находятся неполноценные бумажные и кредитные деньги, покупательная способность которых определяется потребностью товарного обраще</w:t>
      </w:r>
      <w:r>
        <w:rPr>
          <w:b w:val="false"/>
          <w:spacing w:val="-4"/>
        </w:rPr>
        <w:t>ния. Когда выпуск денег превышает потребности товарного обра</w:t>
      </w:r>
      <w:r>
        <w:rPr>
          <w:b w:val="false"/>
        </w:rPr>
        <w:t>щения, они обесцениваются, вызывая повышение цен и оказывая тяжелые последствия на экономику. Этот многофакторный процесс с XX в. и облекается в понятие «инфляция».</w:t>
      </w:r>
    </w:p>
    <w:p>
      <w:pPr>
        <w:pStyle w:val="Style18"/>
        <w:spacing w:lineRule="auto" w:line="312"/>
        <w:rPr/>
      </w:pPr>
      <w:r>
        <w:rPr>
          <w:b w:val="false"/>
        </w:rPr>
        <w:t>С развитием экономической теории понятие инфляции усложнилось, и в современной экономической литературе нет однозначного подхода к ее определению. Много лет проводятся дискуссии о том, считать ли инфляцию чисто монетарным (денежным) явлением или</w:t>
      </w:r>
      <w:r>
        <w:rPr>
          <w:b w:val="false"/>
          <w:smallCaps/>
        </w:rPr>
        <w:t xml:space="preserve"> </w:t>
      </w:r>
      <w:r>
        <w:rPr>
          <w:b w:val="false"/>
        </w:rPr>
        <w:t>не только монетарным. В связи с этим существуют и различные подходы к определению термина «инфляция»: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</w:rPr>
        <w:t>повышение общего уровня цен [1, стр.372];</w:t>
      </w:r>
    </w:p>
    <w:p>
      <w:pPr>
        <w:pStyle w:val="Style18"/>
        <w:numPr>
          <w:ilvl w:val="0"/>
          <w:numId w:val="19"/>
        </w:numPr>
        <w:spacing w:lineRule="auto" w:line="312"/>
        <w:rPr>
          <w:b w:val="false"/>
          <w:b w:val="false"/>
        </w:rPr>
      </w:pPr>
      <w:r>
        <w:rPr>
          <w:b w:val="false"/>
        </w:rPr>
        <w:t>обесценение денег, снижение их покупательной способности за счет переполнения финансовых каналов бумажными день</w:t>
      </w:r>
      <w:r>
        <w:rPr>
          <w:b w:val="false"/>
          <w:spacing w:val="-11"/>
        </w:rPr>
        <w:t>гами [2, стр. 85];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  <w:spacing w:val="1"/>
        </w:rPr>
        <w:t>инфляция - явление не только денежное, но и связанное с реальной эко</w:t>
      </w:r>
      <w:r>
        <w:rPr>
          <w:b w:val="false"/>
        </w:rPr>
        <w:t>номикой (увеличивает издержки, отрицательно воздействует на все сферы экономической жизни страны) [3, стр. 186]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Рассматривая данные подходы, следует отметить, что не всякое </w:t>
      </w:r>
      <w:r>
        <w:rPr>
          <w:b w:val="false"/>
          <w:spacing w:val="1"/>
        </w:rPr>
        <w:t>повышение цен и обесценение денег служит показателем инфля</w:t>
      </w:r>
      <w:r>
        <w:rPr>
          <w:b w:val="false"/>
        </w:rPr>
        <w:t>ции. Цены могут расти и в результате повышения качества продукции, ухудшения условий добычи ресурсов, изменения обществен</w:t>
      </w:r>
      <w:r>
        <w:rPr>
          <w:b w:val="false"/>
          <w:spacing w:val="1"/>
        </w:rPr>
        <w:t xml:space="preserve">ных потребностей. Но это не  инфляционный рост цен. Кроме того, </w:t>
      </w:r>
      <w:r>
        <w:rPr>
          <w:b w:val="false"/>
        </w:rPr>
        <w:t>в условиях инфляции цены на различные товары поднимаются неравномерно: одни повышаются, другие остаются относительно стабильными или падают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Что касается изменений покупательной способности денег, то </w:t>
      </w:r>
      <w:r>
        <w:rPr>
          <w:b w:val="false"/>
          <w:spacing w:val="-4"/>
        </w:rPr>
        <w:t>она проявляется через колебания курса валюты, который определяет</w:t>
      </w:r>
      <w:r>
        <w:rPr>
          <w:b w:val="false"/>
          <w:spacing w:val="-5"/>
        </w:rPr>
        <w:t>ся множеством курсообразующих факторов. Поэтому в условиях ин</w:t>
      </w:r>
      <w:r>
        <w:rPr>
          <w:b w:val="false"/>
        </w:rPr>
        <w:t>фляции курс национальной валюты может не только не понизиться, но и даже повыситься.</w:t>
      </w:r>
    </w:p>
    <w:p>
      <w:pPr>
        <w:pStyle w:val="Style18"/>
        <w:spacing w:lineRule="auto" w:line="312"/>
        <w:rPr/>
      </w:pPr>
      <w:r>
        <w:rPr>
          <w:b w:val="false"/>
        </w:rPr>
        <w:t>Так же нужно отметить, что изменения, происходящие в условиях инфляции в реальной экономике, неразрывно связана с денежной сферой: переполнением каналов обращения денежной массой сверх потребно</w:t>
      </w:r>
      <w:r>
        <w:rPr>
          <w:b w:val="false"/>
          <w:spacing w:val="3"/>
        </w:rPr>
        <w:t xml:space="preserve">стей товарооборота, обесценением денег, проявляющемся через </w:t>
      </w:r>
      <w:r>
        <w:rPr>
          <w:b w:val="false"/>
          <w:spacing w:val="1"/>
        </w:rPr>
        <w:t xml:space="preserve">рост цен, и кризисом денежной системы. Однако эти инфляционные явления могут произрастать и под воздействием роста цен за </w:t>
      </w:r>
      <w:r>
        <w:rPr>
          <w:b w:val="false"/>
        </w:rPr>
        <w:t>счет увеличения издержек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bCs/>
          <w:spacing w:val="-7"/>
        </w:rPr>
        <w:t>Обобщая приведенные выше определения, можно сказать, что инфляция -</w:t>
      </w:r>
      <w:r>
        <w:rPr>
          <w:b w:val="false"/>
          <w:spacing w:val="-7"/>
        </w:rPr>
        <w:t xml:space="preserve"> это процесс обесценения денег, </w:t>
      </w:r>
      <w:r>
        <w:rPr>
          <w:b w:val="false"/>
        </w:rPr>
        <w:t xml:space="preserve">проявляющийся, как правило, в продолжительном устойчивом повышении общего уровня цен и связанный с появлением в обращении избыточной по отношению к товарному предложению денежной массы. </w:t>
      </w:r>
    </w:p>
    <w:p>
      <w:pPr>
        <w:pStyle w:val="Style18"/>
        <w:spacing w:lineRule="auto" w:line="312"/>
        <w:rPr/>
      </w:pPr>
      <w:r>
        <w:rPr>
          <w:b w:val="false"/>
        </w:rPr>
        <w:t>Инфляция выражается в обесценении денег, которые обесцениваются по отношению: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золоту. Это выражается в повышении рыночной цены золота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товарам. Это проявляется в росте товарных цен  -  оптовых и особенно розничных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иностранным валютам. Это находит свое отражение в падении курса  национальной валюты по отношению к иностранным денежным единицам, которые   сохранили свою прежнюю реальную стоимость или обесценились в меньшей   степени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нфляция приводит к диспропорциям в развитии общественного производства, экономическим разрывам и перераспределению </w:t>
      </w:r>
      <w:r>
        <w:rPr>
          <w:b w:val="false"/>
          <w:spacing w:val="-8"/>
        </w:rPr>
        <w:t xml:space="preserve">доходов различных социальных групп, а ее первопричиной </w:t>
      </w:r>
      <w:r>
        <w:rPr>
          <w:b w:val="false"/>
        </w:rPr>
        <w:t>является нарушение равновесия между денежной массой и товарным покрытием. От него зависит равновесие между суммой цен и суммой товарных стоимостей, ценой и производством (на уровне отдельных товаров и рынков) и совокупным спросом и предложением (на мак</w:t>
        <w:softHyphen/>
        <w:t>роэкономическом уровне).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2 Факторы и формы проявления инфляции.</w:t>
      </w:r>
      <w:r>
        <w:fldChar w:fldCharType="begin"/>
      </w:r>
      <w:r>
        <w:rPr/>
        <w:instrText xml:space="preserve"> TC "1.2 Факторы и формы проявления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222564275"/>
      <w:bookmarkEnd w:id="3"/>
    </w:p>
    <w:p>
      <w:pPr>
        <w:pStyle w:val="Style18"/>
        <w:spacing w:lineRule="auto" w:line="312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зучая такое экономическое явление, как инфляция можно определить объективные факторы, действие которых вызывает несоответствие  между развитием реального сектора макроэкономической системы и ее денежно-финансовыми механизм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Факторы развития инфляции можно классифицировать по двум </w:t>
        <w:br/>
        <w:t xml:space="preserve">группам - внешние и внутренние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К внутренним факторам развития инфляции относят: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чрезмерные военные расходы, что способствует потере части </w:t>
      </w:r>
      <w:r>
        <w:rPr>
          <w:b w:val="false"/>
          <w:spacing w:val="-3"/>
        </w:rPr>
        <w:t xml:space="preserve">общественного   богатства,   создает  дополнительный  денежный </w:t>
      </w:r>
      <w:r>
        <w:rPr>
          <w:b w:val="false"/>
        </w:rPr>
        <w:t>спрос за счет военных ассигнований без соответствующего поступ</w:t>
      </w:r>
      <w:r>
        <w:rPr>
          <w:b w:val="false"/>
          <w:spacing w:val="3"/>
        </w:rPr>
        <w:t xml:space="preserve">ления товаров в оборот, порождает дефицит государственного </w:t>
      </w:r>
      <w:r>
        <w:rPr>
          <w:b w:val="false"/>
          <w:spacing w:val="-4"/>
        </w:rPr>
        <w:t>бюджета и увеличение государственного долга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необоснованное повышение цен и заработной платы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кризис государственных финансов;</w:t>
      </w:r>
    </w:p>
    <w:p>
      <w:pPr>
        <w:pStyle w:val="Style18"/>
        <w:numPr>
          <w:ilvl w:val="0"/>
          <w:numId w:val="20"/>
        </w:numPr>
        <w:spacing w:lineRule="auto" w:line="312"/>
        <w:rPr/>
      </w:pPr>
      <w:r>
        <w:rPr>
          <w:b w:val="false"/>
          <w:spacing w:val="-6"/>
        </w:rPr>
        <w:t xml:space="preserve">кредитную экспансию - расширение масштаба банковского </w:t>
      </w:r>
      <w:r>
        <w:rPr>
          <w:b w:val="false"/>
        </w:rPr>
        <w:t>кредитования сверх реальных потребностей хозяйства, что ведет к эмиссии денег в безналичной форме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ую эмиссию денег в наличной и безналичной формах, увеличение скорости их обращения.</w:t>
      </w:r>
    </w:p>
    <w:p>
      <w:pPr>
        <w:pStyle w:val="Style18"/>
        <w:spacing w:lineRule="auto" w:line="312"/>
        <w:rPr/>
      </w:pPr>
      <w:r>
        <w:rPr>
          <w:b w:val="false"/>
        </w:rPr>
        <w:t>Внешние факторы</w:t>
      </w:r>
      <w:r>
        <w:rPr>
          <w:b w:val="false"/>
          <w:i/>
        </w:rPr>
        <w:t xml:space="preserve"> </w:t>
      </w:r>
      <w:r>
        <w:rPr>
          <w:b w:val="false"/>
        </w:rPr>
        <w:t>обусловлены экзогенными причинами, ди</w:t>
      </w:r>
      <w:r>
        <w:rPr>
          <w:b w:val="false"/>
          <w:spacing w:val="-3"/>
        </w:rPr>
        <w:t>намикой внешнеэкономической среды. К внешним факторам от</w:t>
      </w:r>
      <w:r>
        <w:rPr>
          <w:b w:val="false"/>
        </w:rPr>
        <w:t>носятся: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рост цен на импортируемые и экспортируемые товары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труктурные мировые кризисы (сырьевой, энергетический, </w:t>
      </w:r>
      <w:r>
        <w:rPr>
          <w:b w:val="false"/>
          <w:spacing w:val="1"/>
        </w:rPr>
        <w:t xml:space="preserve">экологический), сопровождающиеся многократным ростом цен </w:t>
      </w:r>
      <w:r>
        <w:rPr>
          <w:b w:val="false"/>
          <w:spacing w:val="-3"/>
        </w:rPr>
        <w:t>на сырье, прежде всего, нефть. Импорт сырья по завышенным це</w:t>
      </w:r>
      <w:r>
        <w:rPr>
          <w:b w:val="false"/>
        </w:rPr>
        <w:t xml:space="preserve">нам приводит к резкому повышению цен монополиями, товары и </w:t>
      </w:r>
      <w:r>
        <w:rPr>
          <w:b w:val="false"/>
          <w:spacing w:val="-4"/>
        </w:rPr>
        <w:t>услуги которых экспортируются в другие страны. Тем самым про</w:t>
      </w:r>
      <w:r>
        <w:rPr>
          <w:b w:val="false"/>
        </w:rPr>
        <w:t>исходит мультипликация и распространение инфляционных про</w:t>
      </w:r>
      <w:r>
        <w:rPr>
          <w:b w:val="false"/>
          <w:spacing w:val="-4"/>
        </w:rPr>
        <w:t>цессов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обмен банками национальной валюты на иностранную, вы</w:t>
      </w:r>
      <w:r>
        <w:rPr>
          <w:b w:val="false"/>
          <w:spacing w:val="-4"/>
        </w:rPr>
        <w:t>зывающий потребность в дополнительной эмиссии денег под при</w:t>
      </w:r>
      <w:r>
        <w:rPr>
          <w:b w:val="false"/>
          <w:spacing w:val="-5"/>
        </w:rPr>
        <w:t>рост золотовалютных резервов. В результате этих операций увели</w:t>
      </w:r>
      <w:r>
        <w:rPr>
          <w:b w:val="false"/>
        </w:rPr>
        <w:t>чивается предложение национальной валюты, что и ведет к инф</w:t>
      </w:r>
      <w:r>
        <w:rPr>
          <w:b w:val="false"/>
          <w:spacing w:val="-8"/>
        </w:rPr>
        <w:t>ляции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</w:rPr>
        <w:t xml:space="preserve">По причинам возникновения факторы инфляции подразделяются на так называемые денежные - относительно независимые </w:t>
      </w:r>
      <w:r>
        <w:rPr>
          <w:b w:val="false"/>
          <w:spacing w:val="-7"/>
        </w:rPr>
        <w:t>от расширения товарооборота и неденежные - связанные с расши</w:t>
      </w:r>
      <w:r>
        <w:rPr>
          <w:b w:val="false"/>
          <w:spacing w:val="-5"/>
        </w:rPr>
        <w:t xml:space="preserve">рением стоимости объема товарооборота в результате повышения </w:t>
      </w:r>
      <w:r>
        <w:rPr>
          <w:b w:val="false"/>
          <w:spacing w:val="-7"/>
        </w:rPr>
        <w:t>цен на товары и услуги. Денежные факторы кроются в росте денеж</w:t>
      </w:r>
      <w:r>
        <w:rPr>
          <w:b w:val="false"/>
          <w:spacing w:val="-3"/>
        </w:rPr>
        <w:t xml:space="preserve">ного предложения в основном за счет кредитной эмиссии. </w:t>
      </w:r>
    </w:p>
    <w:p>
      <w:pPr>
        <w:pStyle w:val="Style18"/>
        <w:spacing w:lineRule="auto" w:line="312"/>
        <w:rPr/>
      </w:pPr>
      <w:r>
        <w:rPr>
          <w:b w:val="false"/>
          <w:spacing w:val="-3"/>
        </w:rPr>
        <w:t>К де</w:t>
      </w:r>
      <w:r>
        <w:rPr>
          <w:b w:val="false"/>
        </w:rPr>
        <w:t>нежным факторам</w:t>
      </w:r>
      <w:r>
        <w:rPr>
          <w:b w:val="false"/>
          <w:i/>
        </w:rPr>
        <w:t xml:space="preserve"> </w:t>
      </w:r>
      <w:r>
        <w:rPr>
          <w:b w:val="false"/>
        </w:rPr>
        <w:t>относятся: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  <w:spacing w:val="-5"/>
        </w:rPr>
        <w:t xml:space="preserve">несбалансированность государственных доходов и расходов, </w:t>
      </w:r>
      <w:r>
        <w:rPr>
          <w:b w:val="false"/>
        </w:rPr>
        <w:t xml:space="preserve">бюджетный дефицит, который приводит к росту эмиссии путем </w:t>
      </w:r>
      <w:r>
        <w:rPr>
          <w:b w:val="false"/>
          <w:spacing w:val="-4"/>
        </w:rPr>
        <w:t>предоставления государству кредитов на покрытие дефицита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избыточное кредитование экономики</w:t>
      </w:r>
      <w:r>
        <w:rPr>
          <w:b w:val="false"/>
          <w:spacing w:val="-8"/>
        </w:rPr>
        <w:t>;</w:t>
      </w:r>
    </w:p>
    <w:p>
      <w:pPr>
        <w:pStyle w:val="Style18"/>
        <w:numPr>
          <w:ilvl w:val="0"/>
          <w:numId w:val="17"/>
        </w:numPr>
        <w:spacing w:lineRule="auto" w:line="312"/>
        <w:rPr/>
      </w:pPr>
      <w:r>
        <w:rPr>
          <w:b w:val="false"/>
          <w:spacing w:val="-5"/>
        </w:rPr>
        <w:t>выпуск в обращение не полностью контролируемых государ</w:t>
      </w:r>
      <w:r>
        <w:rPr>
          <w:b w:val="false"/>
        </w:rPr>
        <w:t>ством платежных средств (например, финансовых векселей)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, которые ведут к диспропорциям в экономике, стимулируя рост предложения одних товаров и сокра</w:t>
      </w:r>
      <w:r>
        <w:rPr>
          <w:b w:val="false"/>
          <w:spacing w:val="-5"/>
        </w:rPr>
        <w:t>щение предложения других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опережающий рост заработной платы по сравнению с повышением производительности труда.</w:t>
      </w:r>
    </w:p>
    <w:p>
      <w:pPr>
        <w:pStyle w:val="Style18"/>
        <w:spacing w:lineRule="auto" w:line="312"/>
        <w:rPr/>
      </w:pPr>
      <w:r>
        <w:rPr>
          <w:b w:val="false"/>
          <w:spacing w:val="-6"/>
        </w:rPr>
        <w:t>Неденежные факторы инфляции имеют в основном структур</w:t>
      </w:r>
      <w:r>
        <w:rPr>
          <w:b w:val="false"/>
        </w:rPr>
        <w:t>ный характер и представлены следующими экономическими явлениями: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общей структурной деформацией экономики.  Например, </w:t>
      </w:r>
      <w:r>
        <w:rPr>
          <w:b w:val="false"/>
        </w:rPr>
        <w:t>при значительном развитии отраслей тяжелой и добывающей про</w:t>
      </w:r>
      <w:r>
        <w:rPr>
          <w:b w:val="false"/>
          <w:spacing w:val="-4"/>
        </w:rPr>
        <w:t xml:space="preserve">мышленности в ущерб отраслям, создающим товары потребления и оказывающим услуги, возникают диспропорции между спросом </w:t>
      </w:r>
      <w:r>
        <w:rPr>
          <w:b w:val="false"/>
        </w:rPr>
        <w:t xml:space="preserve">и предложением товаров и услуг. Эти диспропорции обусловлены, </w:t>
      </w:r>
      <w:r>
        <w:rPr>
          <w:b w:val="false"/>
          <w:spacing w:val="-6"/>
        </w:rPr>
        <w:t>с одной стороны, снижением предложения товаров и услуг, а с другой - избыточным спросом, обусловленным высокой оплатой тру</w:t>
      </w:r>
      <w:r>
        <w:rPr>
          <w:b w:val="false"/>
          <w:spacing w:val="-4"/>
        </w:rPr>
        <w:t>да в добывающих отраслях и тяжелой индустри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милитаризацией экономики, обусловливающей перераспре</w:t>
      </w:r>
      <w:r>
        <w:rPr>
          <w:b w:val="false"/>
        </w:rPr>
        <w:t xml:space="preserve">деление бюджетных (в первую очередь) и частных инвестиционных </w:t>
      </w:r>
      <w:r>
        <w:rPr>
          <w:b w:val="false"/>
          <w:spacing w:val="-8"/>
        </w:rPr>
        <w:t>ресурсов в эту сферу в ущерб потребительскому сектору экономик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  <w:spacing w:val="-5"/>
        </w:rPr>
      </w:pPr>
      <w:r>
        <w:rPr>
          <w:b w:val="false"/>
        </w:rPr>
        <w:t xml:space="preserve">монополизмом в экономике: естественные, экономические и искусственные монополии имеют возможность повышать цены на свою продукцию без адекватного улучшения ее потребительских </w:t>
      </w:r>
      <w:r>
        <w:rPr>
          <w:b w:val="false"/>
          <w:spacing w:val="-5"/>
        </w:rPr>
        <w:t>качеств. Как результат, в монополизированных отраслях формируется затратный механизм хозяйствования, внедряются капиталоемкие технологии;</w:t>
      </w:r>
    </w:p>
    <w:p>
      <w:pPr>
        <w:pStyle w:val="Style18"/>
        <w:numPr>
          <w:ilvl w:val="0"/>
          <w:numId w:val="5"/>
        </w:numPr>
        <w:spacing w:lineRule="auto" w:line="312"/>
        <w:rPr/>
      </w:pPr>
      <w:r>
        <w:rPr>
          <w:b w:val="false"/>
        </w:rPr>
        <w:t>кризисными явлениями социально-политического и экономического характера;</w:t>
      </w:r>
    </w:p>
    <w:p>
      <w:pPr>
        <w:pStyle w:val="Style18"/>
        <w:numPr>
          <w:ilvl w:val="0"/>
          <w:numId w:val="5"/>
        </w:numPr>
        <w:spacing w:lineRule="auto" w:line="312"/>
        <w:rPr>
          <w:rFonts w:cs="Times New Roman"/>
          <w:b w:val="false"/>
          <w:b w:val="false"/>
        </w:rPr>
      </w:pPr>
      <w:r>
        <w:rPr>
          <w:b w:val="false"/>
        </w:rPr>
        <w:t>ошибками  в проведении денежно-кредитной, налогово-бюджетной и ценовой политики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этих факторов необходим для разработки антиинфляционных направлений экономической политики государства.</w:t>
      </w:r>
    </w:p>
    <w:p>
      <w:pPr>
        <w:pStyle w:val="Style18"/>
        <w:spacing w:lineRule="auto" w:line="312"/>
        <w:rPr/>
      </w:pPr>
      <w:r>
        <w:rPr>
          <w:b w:val="false"/>
        </w:rPr>
        <w:t>По мере углубления инфляция превращается из временного фактора оживления экономики в тормоз производства. Она усиливает социально-экономическую неус</w:t>
      </w:r>
      <w:r>
        <w:rPr>
          <w:b w:val="false"/>
          <w:spacing w:val="-6"/>
        </w:rPr>
        <w:t>тойчивость в обществе, дезорганизует хозяйственные связи, стиму</w:t>
      </w:r>
      <w:r>
        <w:rPr>
          <w:b w:val="false"/>
        </w:rPr>
        <w:t xml:space="preserve">лирует отток средств и кадров в наиболее прибыльные отрасли, активизирует спекуляцию и теневую экономику, негативные </w:t>
      </w:r>
      <w:r>
        <w:rPr>
          <w:b w:val="false"/>
          <w:spacing w:val="1"/>
        </w:rPr>
        <w:t xml:space="preserve">социальные явления типа коррупции, нарушения правопорядка </w:t>
      </w:r>
      <w:r>
        <w:rPr>
          <w:b w:val="false"/>
        </w:rPr>
        <w:t xml:space="preserve">и т.д. На рост цен влияют многие факторы как со стороны денежного обращения, так и предложения товаров, поэтому и инфляция </w:t>
      </w:r>
      <w:r>
        <w:rPr>
          <w:b w:val="false"/>
          <w:spacing w:val="-4"/>
        </w:rPr>
        <w:t>как процесс обесценения денег представляет собой многофактор</w:t>
      </w:r>
      <w:r>
        <w:rPr>
          <w:b w:val="false"/>
        </w:rPr>
        <w:t>ное явление.</w:t>
      </w:r>
    </w:p>
    <w:p>
      <w:pPr>
        <w:pStyle w:val="Style18"/>
        <w:spacing w:lineRule="auto" w:line="312"/>
        <w:rPr/>
      </w:pPr>
      <w:r>
        <w:rPr>
          <w:b w:val="false"/>
        </w:rPr>
        <w:t>При рассмотрении комплекса факторов, воздействующих на рост цен и вызывающих инфляционное обесценение денег, необходимо прежде всего выделить группу факторов, постоянно дейст</w:t>
      </w:r>
      <w:r>
        <w:rPr>
          <w:b w:val="false"/>
          <w:spacing w:val="4"/>
        </w:rPr>
        <w:t xml:space="preserve">вующих и определяющих общую тенденцию в движении цен. </w:t>
      </w:r>
      <w:r>
        <w:rPr>
          <w:b w:val="false"/>
          <w:spacing w:val="-4"/>
        </w:rPr>
        <w:t xml:space="preserve">В первую очередь это - монополизация экономики, особенности </w:t>
      </w:r>
      <w:r>
        <w:rPr>
          <w:b w:val="false"/>
        </w:rPr>
        <w:t>функционирования кредитно-денежной системы и государствен</w:t>
      </w:r>
      <w:r>
        <w:rPr>
          <w:b w:val="false"/>
          <w:spacing w:val="-4"/>
        </w:rPr>
        <w:t xml:space="preserve">ные расходы. Воздействие постоянных факторов, особенно роста </w:t>
      </w:r>
      <w:r>
        <w:rPr>
          <w:b w:val="false"/>
        </w:rPr>
        <w:t>государственных расходов и дефицитов государственных бюджетов, в современной экономике усиливается. Кроме того, появля</w:t>
      </w:r>
      <w:r>
        <w:rPr>
          <w:b w:val="false"/>
          <w:spacing w:val="-4"/>
        </w:rPr>
        <w:t>ются новые факторы, которые стимулируют дальнейшее обостре</w:t>
      </w:r>
      <w:r>
        <w:rPr>
          <w:b w:val="false"/>
        </w:rPr>
        <w:t>ние инфляции. Решающую роль среди новых факторов играют энергетические и сырьевые кризисы, резкое обострение валютного кризиса и продовольственная проблем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Показателем обесценения бумажных денег служит падение их </w:t>
      </w:r>
      <w:r>
        <w:rPr>
          <w:b w:val="false"/>
          <w:spacing w:val="-3"/>
        </w:rPr>
        <w:t>покупательной силы вследствие роста розничных, т.е. потреби</w:t>
      </w:r>
      <w:r>
        <w:rPr>
          <w:b w:val="false"/>
        </w:rPr>
        <w:t xml:space="preserve">тельских, цен, по которым товары и услуги продаются широким </w:t>
      </w:r>
      <w:r>
        <w:rPr>
          <w:b w:val="false"/>
          <w:spacing w:val="-3"/>
        </w:rPr>
        <w:t xml:space="preserve">слоям населения. К росту цен, явному или скрытому, приводит </w:t>
      </w:r>
      <w:r>
        <w:rPr>
          <w:b w:val="false"/>
        </w:rPr>
        <w:t>превышение количества бумажных денег, находящихся в обращении, над суммой товарных цен (суммой стоимости) и появление в результате этого денег, не обеспеченных товарами. Одновременно происходит процесс перераспределения национального дохода и национального богатства в пользу предприятий-монополистов, государства и теневой экономики за счет снижения реальной зара</w:t>
      </w:r>
      <w:r>
        <w:rPr>
          <w:b w:val="false"/>
          <w:spacing w:val="-7"/>
        </w:rPr>
        <w:t>ботной плат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Следовательно, инфляция свидетельствует о нарушении зако</w:t>
      </w:r>
      <w:r>
        <w:rPr>
          <w:b w:val="false"/>
        </w:rPr>
        <w:t xml:space="preserve">номерностей денежного обращения, что ведет к диспропорциям </w:t>
      </w:r>
      <w:r>
        <w:rPr>
          <w:b w:val="false"/>
          <w:spacing w:val="-4"/>
        </w:rPr>
        <w:t xml:space="preserve">между накоплением и потреблением, спросом и предложением, </w:t>
      </w:r>
      <w:r>
        <w:rPr>
          <w:b w:val="false"/>
        </w:rPr>
        <w:t xml:space="preserve">источниками кредитных ресурсов и их использованием, денежной массой, находящейся в обращении, и реальными потребностями </w:t>
      </w:r>
      <w:r>
        <w:rPr>
          <w:b w:val="false"/>
          <w:spacing w:val="-6"/>
        </w:rPr>
        <w:t>хозяйства в деньгах и т.д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изменяются не только уровни цен и доходов, но и их соотношение, структура, география. Это обстоятельство необходимо учитывать при проведении мероприятий по ослаблению негативного влияния инфляции на развитие экономики и социальные отношения в обществ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На рост цен и обесценение денег кроме перечисленных выше факторов влияет также избыточная бумажно-денежная эмиссия, </w:t>
      </w:r>
      <w:r>
        <w:rPr>
          <w:b w:val="false"/>
          <w:spacing w:val="-4"/>
        </w:rPr>
        <w:t>т.е. выпуск бумажных денег, значительно превышающий потреб</w:t>
      </w:r>
      <w:r>
        <w:rPr>
          <w:b w:val="false"/>
        </w:rPr>
        <w:t>ность товарооборота, выраженного суммой цен всего объема това</w:t>
      </w:r>
      <w:r>
        <w:rPr>
          <w:b w:val="false"/>
          <w:spacing w:val="-4"/>
        </w:rPr>
        <w:t>ров и услуг. Отмечено два варианта развития инфляционной спи</w:t>
      </w:r>
      <w:r>
        <w:rPr>
          <w:b w:val="false"/>
          <w:spacing w:val="-10"/>
        </w:rPr>
        <w:t>рали:</w:t>
      </w:r>
    </w:p>
    <w:p>
      <w:pPr>
        <w:pStyle w:val="Style18"/>
        <w:numPr>
          <w:ilvl w:val="0"/>
          <w:numId w:val="21"/>
        </w:numPr>
        <w:spacing w:lineRule="auto" w:line="312"/>
        <w:rPr/>
      </w:pPr>
      <w:r>
        <w:rPr>
          <w:b w:val="false"/>
        </w:rPr>
        <w:t>после переполнения каналов обращения бумажными деньгами наступает период роста цен;</w:t>
      </w:r>
    </w:p>
    <w:p>
      <w:pPr>
        <w:pStyle w:val="Style18"/>
        <w:numPr>
          <w:ilvl w:val="0"/>
          <w:numId w:val="21"/>
        </w:numPr>
        <w:spacing w:lineRule="auto" w:line="312"/>
        <w:rPr>
          <w:b w:val="false"/>
          <w:b w:val="false"/>
        </w:rPr>
      </w:pPr>
      <w:r>
        <w:rPr>
          <w:b w:val="false"/>
          <w:spacing w:val="3"/>
        </w:rPr>
        <w:t xml:space="preserve">под влиянием ряда факторов, действующих на товарных </w:t>
      </w:r>
      <w:r>
        <w:rPr>
          <w:b w:val="false"/>
        </w:rPr>
        <w:t>рынках, цены вначале ползут вверх, после чего происходит увели</w:t>
      </w:r>
      <w:r>
        <w:rPr>
          <w:b w:val="false"/>
          <w:spacing w:val="-6"/>
        </w:rPr>
        <w:t>чение бумажно-денежной массы, которая в дальнейшем продолжа</w:t>
      </w:r>
      <w:r>
        <w:rPr>
          <w:b w:val="false"/>
          <w:spacing w:val="-3"/>
        </w:rPr>
        <w:t>ет подталкивать и без того возросший уровень цен.</w:t>
      </w:r>
    </w:p>
    <w:p>
      <w:pPr>
        <w:pStyle w:val="Style18"/>
        <w:spacing w:lineRule="auto" w:line="312"/>
        <w:rPr/>
      </w:pPr>
      <w:r>
        <w:rPr>
          <w:b w:val="false"/>
        </w:rPr>
        <w:t>Из сказанного выше можно сделать вывод, что бумажно-де</w:t>
      </w:r>
      <w:r>
        <w:rPr>
          <w:b w:val="false"/>
          <w:spacing w:val="-6"/>
        </w:rPr>
        <w:t xml:space="preserve">нежное обращение и его расширение всегда остаются важнейшими </w:t>
      </w:r>
      <w:r>
        <w:rPr>
          <w:b w:val="false"/>
        </w:rPr>
        <w:t>условиями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3 Виды современной инфляции.</w:t>
      </w:r>
      <w:r>
        <w:fldChar w:fldCharType="begin"/>
      </w:r>
      <w:r>
        <w:rPr/>
        <w:instrText xml:space="preserve"> TC "1.3 Виды современной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222564276"/>
      <w:bookmarkEnd w:id="4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истематизация многогранных процессов инфляции в международной практике производится путем выделения ее видов. Основными критериями, позволяющими подразделить инфляцию на виды, являются: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преобладание в экономике денежных и неденежных факторов инфляции;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особенности, происходящие во время инфляции, с изменениями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 преобладанию денежных и неденежных факторов выделяют инфляцию спроса и инфляцию издержек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спроса преобладают денежные факторы. Рост цен в этом случае происходит за счет превышения совокупного спроса над предложением (денег больше, чем товаров). Инфляция спроса характеризуется кризисом государственных финансов и дефицитом бюджета и может развиваться бесконечно.</w:t>
      </w:r>
    </w:p>
    <w:p>
      <w:pPr>
        <w:pStyle w:val="Style18"/>
        <w:spacing w:lineRule="auto" w:line="312"/>
        <w:rPr>
          <w:b w:val="false"/>
          <w:b w:val="false"/>
          <w:spacing w:val="8"/>
        </w:rPr>
      </w:pPr>
      <w:r>
        <w:rPr>
          <w:b w:val="false"/>
          <w:bCs/>
        </w:rPr>
        <w:t xml:space="preserve">Инфляцию </w:t>
      </w:r>
      <w:r>
        <w:rPr>
          <w:b w:val="false"/>
        </w:rPr>
        <w:t xml:space="preserve">спроса вызывают три основных денежных фактора </w:t>
      </w:r>
      <w:r>
        <w:rPr>
          <w:b w:val="false"/>
          <w:spacing w:val="8"/>
        </w:rPr>
        <w:t>или источника.</w:t>
      </w:r>
    </w:p>
    <w:p>
      <w:pPr>
        <w:pStyle w:val="Style18"/>
        <w:spacing w:lineRule="auto" w:line="312"/>
        <w:rPr>
          <w:b w:val="false"/>
          <w:b w:val="false"/>
          <w:spacing w:val="-14"/>
        </w:rPr>
      </w:pPr>
      <w:r>
        <w:rPr>
          <w:b w:val="false"/>
          <w:spacing w:val="8"/>
        </w:rPr>
        <w:t>Первым источником инфляции спроса выступает дефицит го</w:t>
      </w:r>
      <w:r>
        <w:rPr>
          <w:b w:val="false"/>
        </w:rPr>
        <w:t>сударственного бюджета, финансируемый за счет эмиссии денежных средств. Если дефицит бюджета не покрывается напрямую пу</w:t>
      </w:r>
      <w:r>
        <w:rPr>
          <w:b w:val="false"/>
          <w:spacing w:val="13"/>
        </w:rPr>
        <w:t>тем денежной эмиссии, он может финансироваться косвенно, по</w:t>
      </w:r>
      <w:r>
        <w:rPr>
          <w:b w:val="false"/>
        </w:rPr>
        <w:t>средством увеличения государственного долга или инфляционного налога. Дефицит усугубляется развитием непроизводительных рас</w:t>
      </w:r>
      <w:r>
        <w:rPr>
          <w:b w:val="false"/>
          <w:spacing w:val="13"/>
        </w:rPr>
        <w:t>ходов государства на милитаризацию  экономики и поддержание д</w:t>
      </w:r>
      <w:r>
        <w:rPr>
          <w:b w:val="false"/>
          <w:spacing w:val="7"/>
        </w:rPr>
        <w:t>еятельности государственного аппарата. Для пополнения государ</w:t>
      </w:r>
      <w:r>
        <w:rPr>
          <w:b w:val="false"/>
          <w:spacing w:val="11"/>
        </w:rPr>
        <w:t xml:space="preserve">ственного бюджета и выполнения социальных обязательств перед </w:t>
      </w:r>
      <w:r>
        <w:rPr>
          <w:b w:val="false"/>
          <w:spacing w:val="5"/>
        </w:rPr>
        <w:t xml:space="preserve">населением   страны   осуществляется  размещение государственных </w:t>
      </w:r>
      <w:r>
        <w:rPr>
          <w:b w:val="false"/>
          <w:spacing w:val="15"/>
        </w:rPr>
        <w:t xml:space="preserve">займов на денежном рынке или получение ссуды в центральном </w:t>
      </w:r>
      <w:r>
        <w:rPr>
          <w:b w:val="false"/>
        </w:rPr>
        <w:t>банке. Это вызывает необеспеченную эмиссию денег сверх потреб</w:t>
      </w:r>
      <w:r>
        <w:rPr>
          <w:b w:val="false"/>
          <w:spacing w:val="6"/>
        </w:rPr>
        <w:t>ности товарооборота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  <w:spacing w:val="7"/>
        </w:rPr>
        <w:t>Вторым источником инфляции является избыточное кредито</w:t>
      </w:r>
      <w:r>
        <w:rPr>
          <w:b w:val="false"/>
        </w:rPr>
        <w:t>вание, т.е. увеличение денег в обращении сверх потребностей эко</w:t>
      </w:r>
      <w:r>
        <w:rPr>
          <w:b w:val="false"/>
          <w:spacing w:val="15"/>
        </w:rPr>
        <w:t xml:space="preserve">номики за счет кредитной экспансии банков, которая повышает </w:t>
      </w:r>
      <w:r>
        <w:rPr>
          <w:b w:val="false"/>
          <w:spacing w:val="12"/>
        </w:rPr>
        <w:t xml:space="preserve">объем кредитных орудий обращения и обращающуюся денежную </w:t>
      </w:r>
      <w:r>
        <w:rPr>
          <w:b w:val="false"/>
          <w:spacing w:val="13"/>
        </w:rPr>
        <w:t xml:space="preserve">массу и тем самым создает дополнительные запросы на товары и </w:t>
      </w:r>
      <w:r>
        <w:rPr>
          <w:b w:val="false"/>
          <w:spacing w:val="1"/>
        </w:rPr>
        <w:t>услуг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5"/>
        </w:rPr>
        <w:t>Третий источник - это внешнеэкономический фактор.</w:t>
      </w:r>
      <w:r>
        <w:rPr>
          <w:b w:val="false"/>
          <w:i/>
          <w:spacing w:val="5"/>
        </w:rPr>
        <w:t xml:space="preserve"> </w:t>
      </w:r>
      <w:r>
        <w:rPr>
          <w:b w:val="false"/>
          <w:spacing w:val="5"/>
        </w:rPr>
        <w:t>При по</w:t>
      </w:r>
      <w:r>
        <w:rPr>
          <w:b w:val="false"/>
        </w:rPr>
        <w:t xml:space="preserve">купке центральным банком иностранной валюты или в результате возникновения крупного и устойчивого активного сальдо платежного баланса происходит приток в страну </w:t>
      </w:r>
      <w:r>
        <w:rPr>
          <w:b w:val="false"/>
          <w:bCs/>
        </w:rPr>
        <w:t xml:space="preserve">иностранной </w:t>
      </w:r>
      <w:r>
        <w:rPr>
          <w:b w:val="false"/>
        </w:rPr>
        <w:t xml:space="preserve">валюты. </w:t>
      </w:r>
      <w:r>
        <w:rPr>
          <w:b w:val="false"/>
          <w:spacing w:val="2"/>
        </w:rPr>
        <w:t xml:space="preserve">Для регулирования курса национальной валюты </w:t>
      </w:r>
      <w:r>
        <w:rPr>
          <w:b w:val="false"/>
          <w:spacing w:val="1"/>
        </w:rPr>
        <w:t>или объема валютных резервов государство осуществляет допол</w:t>
      </w:r>
      <w:r>
        <w:rPr>
          <w:b w:val="false"/>
          <w:spacing w:val="3"/>
        </w:rPr>
        <w:t xml:space="preserve">нительную эмиссию, превышающую потребности товарооборота </w:t>
      </w:r>
      <w:r>
        <w:rPr>
          <w:b w:val="false"/>
          <w:spacing w:val="2"/>
        </w:rPr>
        <w:t>страны. Это приводит к чрезмерному расширению денежного пред</w:t>
      </w:r>
      <w:r>
        <w:rPr>
          <w:b w:val="false"/>
          <w:spacing w:val="4"/>
        </w:rPr>
        <w:t>ложения и инфляции спрос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 инфляции издержек преобладают реальные факторы. Рост цен происходит за счет повышения издержек производства в экономике по типу цепной реакции. Инфляция издержек характеризуется диспропорциями хозяйства, циклическим развити</w:t>
      </w:r>
      <w:r>
        <w:rPr>
          <w:b w:val="false"/>
          <w:spacing w:val="-9"/>
        </w:rPr>
        <w:t>ем экономики, монополизацией производства и ценообразования</w:t>
      </w:r>
      <w:r>
        <w:rPr>
          <w:b w:val="false"/>
        </w:rPr>
        <w:t xml:space="preserve"> и др. Спад экономики приводит к постепенному снижению издержек и ликвидирует инфляцию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сследование основополагающих причин </w:t>
      </w:r>
      <w:r>
        <w:rPr>
          <w:b w:val="false"/>
          <w:bCs/>
        </w:rPr>
        <w:t xml:space="preserve">инфляции издержек </w:t>
      </w:r>
      <w:r>
        <w:rPr>
          <w:b w:val="false"/>
        </w:rPr>
        <w:t>неразрывно связано со следующими неденежными факторами:</w:t>
      </w:r>
    </w:p>
    <w:p>
      <w:pPr>
        <w:pStyle w:val="Style18"/>
        <w:numPr>
          <w:ilvl w:val="0"/>
          <w:numId w:val="2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окращение производства и темпов роста производительности </w:t>
      </w:r>
      <w:r>
        <w:rPr>
          <w:b w:val="false"/>
          <w:spacing w:val="1"/>
        </w:rPr>
        <w:t>труда, обычно вызываемое экономическим кризисом и ухуд</w:t>
      </w:r>
      <w:r>
        <w:rPr>
          <w:b w:val="false"/>
          <w:spacing w:val="-4"/>
        </w:rPr>
        <w:t xml:space="preserve">шением общих условий воспроизводства — в 70—80-е гг. </w:t>
      </w:r>
      <w:r>
        <w:rPr>
          <w:b w:val="false"/>
          <w:spacing w:val="-4"/>
          <w:lang w:val="en-US"/>
        </w:rPr>
        <w:t>XX</w:t>
      </w:r>
      <w:r>
        <w:rPr>
          <w:b w:val="false"/>
          <w:spacing w:val="-4"/>
        </w:rPr>
        <w:t xml:space="preserve"> п. </w:t>
      </w:r>
      <w:r>
        <w:rPr>
          <w:b w:val="false"/>
          <w:spacing w:val="8"/>
        </w:rPr>
        <w:t xml:space="preserve">этот фактор сыграл в экономике промышленно развитых </w:t>
      </w:r>
      <w:r>
        <w:rPr>
          <w:b w:val="false"/>
          <w:spacing w:val="2"/>
        </w:rPr>
        <w:t>стран мира решающую роль; типичным явлением он был и в России перестроечного периода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6"/>
        </w:rPr>
        <w:t xml:space="preserve">удорожание сырья, полуфабрикатов и высокие косвенные налоги, </w:t>
      </w:r>
      <w:r>
        <w:rPr>
          <w:b w:val="false"/>
        </w:rPr>
        <w:t>включаемые в цену продукции, которые вносят свою лепту в увеличение издержек готовой продукции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 xml:space="preserve">социальный фактор, когда цены изменяются под влиянием </w:t>
      </w:r>
      <w:r>
        <w:rPr>
          <w:b w:val="false"/>
          <w:spacing w:val="3"/>
        </w:rPr>
        <w:t>инфляционных ожиданий, активной деятельности по соци</w:t>
      </w:r>
      <w:r>
        <w:rPr>
          <w:b w:val="false"/>
          <w:spacing w:val="1"/>
        </w:rPr>
        <w:t xml:space="preserve">альной защите населения (борьба за снижение безработицы и увеличение заработной платы по отношению к росту цен при замедляющемся росте производительности труда, широкая практика индексации на финансовом рынке и рынке труда); 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>монополистическое ценообразование -</w:t>
      </w:r>
      <w:r>
        <w:rPr>
          <w:b w:val="false"/>
          <w:i/>
        </w:rPr>
        <w:t xml:space="preserve"> </w:t>
      </w:r>
      <w:r>
        <w:rPr>
          <w:b w:val="false"/>
        </w:rPr>
        <w:t>ориентация производи</w:t>
      </w:r>
      <w:r>
        <w:rPr>
          <w:b w:val="false"/>
          <w:spacing w:val="3"/>
        </w:rPr>
        <w:t xml:space="preserve">телей на ценовое лидерство при формировании и изменении </w:t>
      </w:r>
      <w:r>
        <w:rPr>
          <w:b w:val="false"/>
          <w:spacing w:val="2"/>
        </w:rPr>
        <w:t>цен ведущих компаний отрасли, в результате чего для основ</w:t>
      </w:r>
      <w:r>
        <w:rPr>
          <w:b w:val="false"/>
          <w:spacing w:val="9"/>
        </w:rPr>
        <w:t>ной массы продукции поддерживаются завышенные моноп</w:t>
      </w:r>
      <w:r>
        <w:rPr>
          <w:b w:val="false"/>
        </w:rPr>
        <w:t>ольные цены; такие условия наблюдались в</w:t>
      </w:r>
      <w:r>
        <w:rPr>
          <w:b w:val="false"/>
          <w:smallCaps/>
        </w:rPr>
        <w:t xml:space="preserve"> </w:t>
      </w:r>
      <w:r>
        <w:rPr>
          <w:b w:val="false"/>
        </w:rPr>
        <w:t>1960—70-е гг. в промышленно развитых странах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4"/>
        </w:rPr>
        <w:t>внешнеэкономический фактор - удорожание импортных това</w:t>
      </w:r>
      <w:r>
        <w:rPr>
          <w:b w:val="false"/>
        </w:rPr>
        <w:t xml:space="preserve">ров, в том числе мировых цен на сырье и энергоносители, и обесценение  (девальвация) национальной валюты. </w:t>
      </w:r>
    </w:p>
    <w:p>
      <w:pPr>
        <w:pStyle w:val="Style18"/>
        <w:spacing w:lineRule="auto" w:line="312"/>
        <w:rPr>
          <w:b w:val="false"/>
          <w:b w:val="false"/>
          <w:spacing w:val="9"/>
        </w:rPr>
      </w:pPr>
      <w:r>
        <w:rPr>
          <w:b w:val="false"/>
          <w:spacing w:val="3"/>
        </w:rPr>
        <w:t xml:space="preserve">Как правило, инфляции спроса или издержек в «чистом виде» </w:t>
      </w:r>
      <w:r>
        <w:rPr>
          <w:b w:val="false"/>
        </w:rPr>
        <w:t>не встречаются: имеют место отдельные факторы как одного, так и другого вид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Наиболее обширная классификационная категория инфляционных процессов - по ценовому признаку. В этой категории принято выделять несколько групп видов инфляционных процессов: по темпам роста цен, по степени сбалансированности роста цен, по стабильности цен при снижающейся покупательной способности денег, по роли ожидания в росте цен.</w:t>
      </w:r>
    </w:p>
    <w:p>
      <w:pPr>
        <w:pStyle w:val="Style18"/>
        <w:spacing w:lineRule="auto" w:line="312"/>
        <w:rPr/>
      </w:pPr>
      <w:r>
        <w:rPr>
          <w:b w:val="false"/>
        </w:rPr>
        <w:t>При классификации видов инфляции по темпам роста цен различают следующие виды инфляции: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нормальная инфляция с ростом цен в пределах 3-3,5% в год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умеренная (ползущая) инфляция с </w:t>
      </w:r>
      <w:r>
        <w:rPr>
          <w:b w:val="false"/>
          <w:spacing w:val="-4"/>
        </w:rPr>
        <w:t xml:space="preserve">ростом цен до 5-10% в год. </w:t>
      </w:r>
      <w:r>
        <w:rPr>
          <w:b w:val="false"/>
        </w:rPr>
        <w:t>Не оказывает существенного негативного влияния на экономику. Сбережения при таких темпах роста цен  остаются прибыльными, так  как процент</w:t>
      </w:r>
      <w:r>
        <w:rPr>
          <w:b w:val="false"/>
          <w:spacing w:val="2"/>
        </w:rPr>
        <w:t xml:space="preserve">ный доход выше инфляции, риски </w:t>
      </w:r>
      <w:r>
        <w:rPr>
          <w:b w:val="false"/>
        </w:rPr>
        <w:t>при осуществлении инвестиций почти не возрастают, а уровень жизни понижается незначительно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галопирующая инфляция с ростом цен </w:t>
      </w:r>
      <w:r>
        <w:rPr>
          <w:b w:val="false"/>
        </w:rPr>
        <w:t>до 50-100% в год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. </w:t>
      </w:r>
      <w:r>
        <w:rPr>
          <w:b w:val="false"/>
          <w:spacing w:val="-4"/>
        </w:rPr>
        <w:t>Оказывает на экономику негативное вли</w:t>
      </w:r>
      <w:r>
        <w:rPr>
          <w:b w:val="false"/>
        </w:rPr>
        <w:t xml:space="preserve">яние.   При   этой  инфляции   месячные темпы  роста цен измеряются двухзначными   числами,   процент   по   вкладам </w:t>
      </w:r>
      <w:r>
        <w:rPr>
          <w:b w:val="false"/>
          <w:spacing w:val="4"/>
        </w:rPr>
        <w:t xml:space="preserve">ниже темпов инфляции, а сбережения </w:t>
      </w:r>
      <w:r>
        <w:rPr>
          <w:b w:val="false"/>
        </w:rPr>
        <w:t>убыточны, возрастает риск долгосрочных инвестиций, уровень жизни   населения значительно сокращается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гиперинфляция с темпом роста более 50% в месяц. В годовом исчислении- более 1000%. Гиперинфляция действует на экономику разрушитель</w:t>
      </w:r>
      <w:r>
        <w:rPr>
          <w:b w:val="false"/>
          <w:spacing w:val="1"/>
        </w:rPr>
        <w:t>но, уничтожая сбережения,  инвести</w:t>
      </w:r>
      <w:r>
        <w:rPr>
          <w:b w:val="false"/>
        </w:rPr>
        <w:t>ционный механизм и производство в целом. Для нее характерно отсутствие экономического равновесия, хрониче</w:t>
      </w:r>
      <w:r>
        <w:rPr>
          <w:b w:val="false"/>
          <w:spacing w:val="-5"/>
        </w:rPr>
        <w:t xml:space="preserve">ский дефицит государственного </w:t>
      </w:r>
      <w:r>
        <w:rPr>
          <w:b w:val="false"/>
        </w:rPr>
        <w:t>бюджета, эмиссия национальной ва</w:t>
      </w:r>
      <w:r>
        <w:rPr>
          <w:b w:val="false"/>
          <w:spacing w:val="2"/>
        </w:rPr>
        <w:t>люты, постоянная индексация, систе</w:t>
      </w:r>
      <w:r>
        <w:rPr>
          <w:b w:val="false"/>
          <w:spacing w:val="1"/>
        </w:rPr>
        <w:t>матическое снижение курсов  нацио</w:t>
      </w:r>
      <w:r>
        <w:rPr>
          <w:b w:val="false"/>
        </w:rPr>
        <w:t>нальных валют.</w:t>
      </w:r>
    </w:p>
    <w:p>
      <w:pPr>
        <w:pStyle w:val="Normal"/>
        <w:shd w:fill="FFFFFF" w:val="clear"/>
        <w:spacing w:lineRule="auto" w:line="312"/>
        <w:ind w:left="14" w:right="7"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в. экономисты стали выделять особ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ид инфляции – стагфляцию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ru-RU"/>
        </w:rPr>
        <w:t>Стагфляция 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инфля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нный рост цен в комбинации с ростом безработицы и сокращен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ем объемов производства. Выделяются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  <w:lang w:val="ru-RU"/>
        </w:rPr>
        <w:t xml:space="preserve">две основные причин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стаг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фляции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72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структурное несовершенство рынка и отсутствие конкур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ции, так как у монополий отсутствуют стимулы для сниж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издержек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756" w:leader="none"/>
        </w:tabs>
        <w:spacing w:lineRule="auto" w:line="312"/>
        <w:ind w:left="72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инфляционные ожидания, когда владельцы факторов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изводства начинают завышать стоимость своих услуг, ожидая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е падение доходов из-з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результате повышаются издержки производства и уменьшается совокупное предложение. Экономика США за последние десятиле</w:t>
      </w:r>
      <w:r>
        <w:rPr>
          <w:b w:val="false"/>
          <w:spacing w:val="-3"/>
        </w:rPr>
        <w:t>тия несколько раз пережила периоды стаг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позиции сбалансированности роста цен инфляция может быть:</w:t>
      </w:r>
    </w:p>
    <w:p>
      <w:pPr>
        <w:pStyle w:val="Style18"/>
        <w:numPr>
          <w:ilvl w:val="0"/>
          <w:numId w:val="23"/>
        </w:numPr>
        <w:spacing w:lineRule="auto" w:line="312"/>
        <w:rPr/>
      </w:pPr>
      <w:r>
        <w:rPr>
          <w:b w:val="false"/>
        </w:rPr>
        <w:t xml:space="preserve">сбалансированная - характеризуется неизменными относительно друг друга ценами    различных товарных </w:t>
      </w:r>
      <w:r>
        <w:rPr>
          <w:b w:val="false"/>
          <w:spacing w:val="1"/>
        </w:rPr>
        <w:t xml:space="preserve">групп. Она не страшна для бизнеса, так как периодически повышающиеся    цены остаются относительно друг друга </w:t>
      </w:r>
      <w:r>
        <w:rPr>
          <w:b w:val="false"/>
        </w:rPr>
        <w:t>неизменными. Рискуют задержать сбыт сверхдорогой продукции конечному потребителю только те предприниматели, цена на продукцию которых отражает цепочку повышения цен, например производители  сложной продукции, ос</w:t>
      </w:r>
      <w:r>
        <w:rPr>
          <w:b w:val="false"/>
          <w:spacing w:val="-5"/>
        </w:rPr>
        <w:t>нованной на интенсивных внешних кооперационных связях;</w:t>
      </w:r>
    </w:p>
    <w:p>
      <w:pPr>
        <w:pStyle w:val="Style18"/>
        <w:numPr>
          <w:ilvl w:val="0"/>
          <w:numId w:val="23"/>
        </w:numPr>
        <w:spacing w:lineRule="auto" w:line="312"/>
        <w:rPr>
          <w:b w:val="false"/>
          <w:b w:val="false"/>
        </w:rPr>
      </w:pPr>
      <w:r>
        <w:rPr>
          <w:b w:val="false"/>
        </w:rPr>
        <w:t>несбалансированная - изменяет цены различных товаров по отношению друг к другу в различных пропорциях. Она отрицательно сказывается на бизнесе из-за отсутст</w:t>
      </w:r>
      <w:r>
        <w:rPr>
          <w:b w:val="false"/>
          <w:spacing w:val="-3"/>
        </w:rPr>
        <w:t>вия возможности спрогнозировать на будущее выбор ра</w:t>
      </w:r>
      <w:r>
        <w:rPr>
          <w:b w:val="false"/>
        </w:rPr>
        <w:t>циональной сферы приложения капитала, произвести расчет и сравнить варианты прибыльного инвестирования с учетом перспектив лидеров роста цен. При несбалансированной инфляции развитие производства кажется нереаль</w:t>
      </w:r>
      <w:r>
        <w:rPr>
          <w:b w:val="false"/>
          <w:spacing w:val="1"/>
        </w:rPr>
        <w:t>ным, окупаемы лишь короткие спекулятивно-посредни</w:t>
      </w:r>
      <w:r>
        <w:rPr>
          <w:b w:val="false"/>
        </w:rPr>
        <w:t>ческие опер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зависимости от стабильности цен при снижающейся покупательной способности денег, различают открытую (ценовую) инфляцию и подавленную (скрытую)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ткрытая инфляция проявляется в росте цен и снижении валютного курса. Рост цен на товары и услуги сопровождается обесценением денег и возникновением избыточной денежной массы, не обеспеченной соответствующим количеством товаров и услуг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Скрытая инфляция, проявляется в товарном дефиците при относительно стабильном уровне цен, устанавливаемых государством. Государство нерыночной системы хозяйствования в условиях, когда на то же количество товаров приходится большее количество денежных знаков, искусственно </w:t>
      </w:r>
      <w:r>
        <w:rPr>
          <w:b w:val="false"/>
          <w:spacing w:val="5"/>
        </w:rPr>
        <w:t>поддерживает цены на низком уровне, не давая им под</w:t>
      </w:r>
      <w:r>
        <w:rPr>
          <w:b w:val="false"/>
        </w:rPr>
        <w:t>няться, а также контролирует занятость и изменения заработной платы, не давая последней упасть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оответствии с критерием ожидаемости или предсказуемости инфляцию подразделяют на две группы – ожидаемую и неожидаемую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Ожидаемая инфляция – та, которая прогнозируется на какой-либо период времени, предсказуема с достаточной степенью надежности. Она вызывается ростом цен, обусловленным повышенным, ажиотажным спросом на товары первой необходимости. Повышение спроса провоцируется прогнозами о приближающейся инфляции и предстоящим обесценением денег. Такая инфляция нередко является прямым результатом действий правительства. </w:t>
      </w:r>
    </w:p>
    <w:p>
      <w:pPr>
        <w:pStyle w:val="Style18"/>
        <w:spacing w:lineRule="auto" w:line="312"/>
        <w:rPr/>
      </w:pPr>
      <w:r>
        <w:rPr>
          <w:b w:val="false"/>
          <w:spacing w:val="-8"/>
        </w:rPr>
        <w:t>Неожидаемая (непредсказуемая) инфляция</w:t>
      </w:r>
      <w:r>
        <w:rPr>
          <w:b w:val="false"/>
          <w:i/>
          <w:spacing w:val="-8"/>
        </w:rPr>
        <w:t xml:space="preserve"> </w:t>
      </w:r>
      <w:r>
        <w:rPr>
          <w:b w:val="false"/>
          <w:spacing w:val="-8"/>
        </w:rPr>
        <w:t>характеризуется вне</w:t>
      </w:r>
      <w:r>
        <w:rPr>
          <w:b w:val="false"/>
        </w:rPr>
        <w:t>запным скачком цен, что отрицательно сказывается на системе на</w:t>
        <w:softHyphen/>
      </w:r>
      <w:r>
        <w:rPr>
          <w:b w:val="false"/>
          <w:spacing w:val="-6"/>
        </w:rPr>
        <w:t>логообложения и денежного обращения. Возможны следующие ва</w:t>
      </w:r>
      <w:r>
        <w:rPr>
          <w:b w:val="false"/>
        </w:rPr>
        <w:t>рианты проявления непредсказуемости инфляции: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</w:rPr>
        <w:t>при наличии у населения инфляционных ожиданий возникает резкое увеличение спроса, что деформирует экономику, искажает реальную картину совокупного спроса; прогнозировать подобные тенденции крайне затруднительно, как, впрочем, и все эконо</w:t>
      </w:r>
      <w:r>
        <w:rPr>
          <w:b w:val="false"/>
          <w:spacing w:val="-6"/>
        </w:rPr>
        <w:t xml:space="preserve">мические процессы в этом случае. Нерешительность правительства </w:t>
      </w:r>
      <w:r>
        <w:rPr>
          <w:b w:val="false"/>
        </w:rPr>
        <w:t>может только усугубить инфляционные ожидания, которые будут подстегивать рост цен;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  <w:spacing w:val="-5"/>
        </w:rPr>
        <w:t>при отсутствии инфляционных ожиданий возникает «эффект П</w:t>
      </w:r>
      <w:r>
        <w:rPr>
          <w:b w:val="false"/>
        </w:rPr>
        <w:t>игу» — резкое падение спроса у населения в надежде на скорое снижение цен. Вследствие снижения спроса производитель това</w:t>
      </w:r>
      <w:r>
        <w:rPr>
          <w:b w:val="false"/>
          <w:spacing w:val="-5"/>
        </w:rPr>
        <w:t>ров вынужден снижать цену, в результате чего ситуация возвраща</w:t>
      </w:r>
      <w:r>
        <w:rPr>
          <w:b w:val="false"/>
        </w:rPr>
        <w:t>ется в исходное положение, т.е. в состояние равновес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веденная классификация видов инфляции является наиболее распространенной, однако наряду с указанной, используются и другие методы классификации, связанные с факторами, определяющими инфляцию.</w:t>
      </w:r>
      <w:r>
        <w:br w:type="page"/>
      </w:r>
    </w:p>
    <w:p>
      <w:pPr>
        <w:pStyle w:val="Style18"/>
        <w:jc w:val="center"/>
        <w:rPr/>
      </w:pPr>
      <w:r>
        <w:rPr/>
        <w:t>2. Методы оценки инфляции.</w:t>
      </w:r>
      <w:r>
        <w:fldChar w:fldCharType="begin"/>
      </w:r>
      <w:r>
        <w:rPr/>
        <w:instrText xml:space="preserve"> TC "2. Методы оценки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222564277"/>
      <w:bookmarkEnd w:id="5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/>
      </w:pPr>
      <w:r>
        <w:rPr>
          <w:b w:val="false"/>
          <w:spacing w:val="4"/>
        </w:rPr>
        <w:t xml:space="preserve">Инфляция проявляется в изменении цен (часто в снижении </w:t>
      </w:r>
      <w:r>
        <w:rPr>
          <w:b w:val="false"/>
        </w:rPr>
        <w:t xml:space="preserve">курса национальной валюты) и поддается </w:t>
      </w:r>
      <w:r>
        <w:rPr>
          <w:b w:val="false"/>
          <w:bCs/>
        </w:rPr>
        <w:t>количественному измерению</w:t>
      </w:r>
      <w:r>
        <w:rPr>
          <w:b w:val="false"/>
          <w:bCs/>
          <w:i/>
        </w:rPr>
        <w:t xml:space="preserve">. </w:t>
      </w:r>
      <w:r>
        <w:rPr>
          <w:b w:val="false"/>
        </w:rPr>
        <w:t xml:space="preserve">Для оценки и анализа инфляции в отечественной и зарубежной практике </w:t>
      </w:r>
      <w:r>
        <w:rPr>
          <w:b w:val="false"/>
          <w:bCs/>
        </w:rPr>
        <w:t xml:space="preserve">разработана </w:t>
      </w:r>
      <w:r>
        <w:rPr>
          <w:b w:val="false"/>
        </w:rPr>
        <w:t>система показателей, в которой особое место занимают индексы цен. Они выражают относительное изменение среднего уровня цен за определенный промежуток време</w:t>
      </w:r>
      <w:r>
        <w:rPr>
          <w:b w:val="false"/>
          <w:spacing w:val="4"/>
        </w:rPr>
        <w:t xml:space="preserve">ни. Индексы, построенные на базе различных цен, как правило, </w:t>
      </w:r>
      <w:r>
        <w:rPr>
          <w:b w:val="false"/>
        </w:rPr>
        <w:t xml:space="preserve">дают неодинаковые оценки инфляции, поэтому при ее исследовании важно, какие цены учтены в индексе и какой индекс выбрать в </w:t>
      </w:r>
      <w:r>
        <w:rPr>
          <w:b w:val="false"/>
          <w:spacing w:val="-3"/>
        </w:rPr>
        <w:t>качестве измерител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отечественной экономике уровень инфляции характеризует темп прироста уровня цен по сравнению с предыдущим периодом, исчисляемый на основе индекса потребительских цен (ИПЦ) обычно за год (%)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инф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b w:val="false"/>
        </w:rPr>
        <w:t>100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инф </w:t>
      </w:r>
      <w:r>
        <w:rPr>
          <w:b w:val="false"/>
        </w:rPr>
        <w:t xml:space="preserve">– уровень инфляции в процентах;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 w:val="false"/>
        </w:rPr>
        <w:t xml:space="preserve">и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 w:val="false"/>
        </w:rPr>
        <w:t xml:space="preserve"> - индексы потребительских цен соответственно в текущем и базисном период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ПЦ характеризуя уровень инфляции, измеряет ее динамику на потребительском рынке. Исходной информацией для анализа состояния инфляции являются данные индексов по отдельным товарам, товарным группам, производствам, отраслям, регионам, а также ИПЦ по региону, экономическому району и в целом по стран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ндексный метод позволяет изучить изменение цен во времени и пространстве или по сравнению с каким-либо эталоном, а также выявить роль ценового фактора в динамике экономических показателей. Существуют различные методики исчисления индексов, которые позволяют сформировать систему индексов цен.</w:t>
      </w:r>
    </w:p>
    <w:p>
      <w:pPr>
        <w:pStyle w:val="Normal"/>
        <w:shd w:fill="FFFFFF" w:val="clear"/>
        <w:spacing w:lineRule="auto" w:line="312"/>
        <w:ind w:right="28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ачиная с 2003 г. в Основных направлениях единой государс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енной денежно-кредитной политики выделена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качестве самостоятельного показателя.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представляет собой т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часть инфляции, которая непосредственно зависит от денеж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редитной политики. При подсчете базовой инфляции из корз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ключаются отдельные товарные группы, виды товаров и услуг, цены на которые в основной массе в значительной степени по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ержены воздействию административных, событийных, а также с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зонных факторов.</w:t>
      </w:r>
      <w:r>
        <w:rPr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Базовая инфляция ниж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щей инфляции, поскольку базовый индекс потребительских цен (БИПЦ) рассчитывается по части потребительской корзины. Рол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базовой инфляции велика при оценке эффективности мер, пре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инимаемых монетарными властями для обеспечения устойчив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сти рубля. Подходы к определению индексов цен различаютс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Рассчитывают следующие основные индексы: оптовых, розничных, экспортных и импортных цен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азличия в темпах изменения цен на отдельные товарные гру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ы предопределяют необходимость их усреднения для оценки уровня инфляции в целом (для всей экономической системы)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аиболее известны для расчета индексов цен формулы Ласпейрес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и Пааше, на основе которых определяют средневзвешенные инде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сы цен. Отличия состоят в том, что в формуле Ласпейреса признаком-весом выступает объем производства товаров в базисном п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иоде, а в формуле Пааше - объем производства товаров в текущем периоде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 Ласпейреса выражается формуло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индивидуальные индексы цен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- стоимость продукции базисного пери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>Индекс Пааше выража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/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b w:val="false"/>
        </w:rPr>
        <w:t xml:space="preserve">- стоимость продукции текущего периода; </w:t>
      </w:r>
      <w:r>
        <w:rPr>
          <w:b w:val="false"/>
        </w:rPr>
      </w:r>
      <m:oMath xmlns:m="http://schemas.openxmlformats.org/officeDocument/2006/math"/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 w:val="false"/>
        </w:rPr>
        <w:t xml:space="preserve"> - индивидуальные индексы цен.</w:t>
      </w:r>
    </w:p>
    <w:p>
      <w:pPr>
        <w:pStyle w:val="Style18"/>
        <w:spacing w:lineRule="auto" w:line="312"/>
        <w:rPr/>
      </w:pPr>
      <w:r>
        <w:rPr>
          <w:b w:val="false"/>
        </w:rPr>
        <w:t>Формула Ласпейреса показывает, во сколько раз изменились бы расходы потребителей в текущем периоде по сравнению с базовым, если бы при изменении цен уровень потребления остался прежним. В отличие от нее формула Пааше показывает, во сколько раз фактические расходы потребителей превосходят сумму, которую пришлось бы заплатить за этот же объем потребленного товара при ценах базового период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«медленной» макроэкономической системе с «тяжелой» отраслевой структурой, где средневзвешенный срок оборота капитала составляет более года, наиболее адекватным показателем роста общего уровня цен за год является индекс Ласпейреса. В «быстрой» экономике с преобладанием финансово-торгового капитала (например, Сингапур или Гонконг) наиболее адекватным показателем годового роста общего уровня цен является индекс Пааш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а индекса направлены на определение изменения «средних цен» при фиксированных объемах товаров в определенном периоде (текущем или базисном). Результаты, получаемые при расчете этих индексов, существенно различаются. Для устранения этого недостатка и усреднения результатов используется индекс Фишера: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b w:val="false"/>
        </w:rPr>
        <w:t xml:space="preserve"> </w:t>
      </w:r>
      <w:r>
        <w:rPr>
          <w:b w:val="false"/>
        </w:rPr>
        <w:t xml:space="preserve">ил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</m:oMath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312" w:before="115" w:after="0"/>
        <w:ind w:left="7" w:right="29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Кроме того, инфляция может характеризоваться через индекс оптовых цен или цен товаров производственного назначения, рассчитанных по ценам реализации продукции. Индекс цен товаров производст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венного назначения </w:t>
      </w: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  <w:lang w:val="ru-RU"/>
        </w:rPr>
        <w:t xml:space="preserve">(индекс цен производителя продукции -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ИЦПП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рассматривает изменение цен на сырье, полуфабрикаты, материалы, конечные виды продукции на оптовом рынке, т.е. цены определенног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количества промежуточных товаров, используемых в производстве. Он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измеряет инфляцию в отношении товаров потребительского рынк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(предметы потребления) и производственного (средства производства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значения.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ru-RU"/>
        </w:rPr>
        <w:t xml:space="preserve">Рассчитанны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 раннем, «оптовом» этапе, этот индекс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является хорошим показателем будущего изменения розничных цен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влияния инфляционных процессов на важнейшие экономические показатели осуществляется по нескольким направлениям: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макроэкономических показателей (ВВП, расходов на конечное потребление, валового накопления и др.) с помощью показателей дефлятирования;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изменения доходов, потребления и уровня жизни в целом в связи с ростом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Дефлятирование – устранение влияния изменения цен на макроэкономические показатели, можно осуществлять различными метод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инарное дефлятирование стоимостного показателя из текущих цен в цены предыдущего периода осуществляется с помощью индекса-дефлятора. Индекс-дефлятор- ВВП – это отношение ВВП в текущих ценах к объему ВВП в постоянных ценах предыдущего года. Этот индекс принято исчислять по формуле Пааш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 - ВВП текущего периода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>- ВВП текущего периода в базисных цен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учетом специфических условий развития отечественной экономики, инфляции и недостатка первичной информации переоценка показателей производства ВВП в постоянные цены осуществляется с использованием метода одинарного дефлятирования, который заключается в переоценке ВВП по отраслям с использованием индекса цен выпуска каждой отрасли. Следовательно, ВВП в постоянных ценах определя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Такая переоценка носит название прямого дефлятирован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нако, наиболее точное значение ВВП  в сопоставимых ценах может быть получено при использовании метода двойного дефлятирования. Оно осуществляется на стадии производства ВВП, когда из стоимости валового выпуска в постоянных ценах вычитается стоимость промежуточного потребления в постоянных ценах, однако применение этого метода на практике ограничено необходимостью иметь подробную и достоверную информацию о производстве материальных благ и изменении цен на них. Двойное дефлятирование осуществляется с помощью двух индексов цен – на продукт (валовой выпуск) и промежуточное потребление. Валовая добавленная стоимость (ВВП) текущего периода в сопоставимых ценах рассчитывается по формул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валовой выпуск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промежуточное потребление в текущих ценах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вв </w:t>
      </w:r>
      <w:r>
        <w:rPr>
          <w:b w:val="false"/>
        </w:rPr>
        <w:t xml:space="preserve">- индекс цен на валовой выпуск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пп </w:t>
      </w:r>
      <w:r>
        <w:rPr>
          <w:b w:val="false"/>
        </w:rPr>
        <w:t>- индекс цен на промежуточное потреблени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уществление этих расчетов затрудняет отсутствие данных о структуре промежуточного потребления, поэтому для него нельзя построить индекс цен, необходимый для переоценки. Такая информация может быть получена в результате построения и анализа межотраслевого баланса продукции.</w:t>
      </w:r>
    </w:p>
    <w:p>
      <w:pPr>
        <w:pStyle w:val="Normal"/>
        <w:shd w:fill="FFFFFF" w:val="clear"/>
        <w:spacing w:lineRule="auto" w:line="312" w:before="7" w:after="0"/>
        <w:ind w:left="58" w:right="7" w:firstLine="6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ложившейся практике количественной оценки инфляци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омимо всего, может рассчитываться показатель, определяющий количество лет, необходимых для удвоения общего уровня цен. При этом число 70 делится на темп ежегодного увеличения уровня 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фляции (так называемое «правило семидесяти»). Расчет дает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сть определить, через сколько лет произойдет удвоение общего уровня цен. Например, при темпе инфляции 10% для удвоения цен 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надобилось бы семь лет.</w:t>
      </w:r>
    </w:p>
    <w:p>
      <w:pPr>
        <w:pStyle w:val="Normal"/>
        <w:shd w:fill="FFFFFF" w:val="clear"/>
        <w:spacing w:lineRule="auto" w:line="312" w:before="7" w:after="0"/>
        <w:ind w:left="29" w:right="43" w:firstLine="69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Поскольку инфляция проявляется не только в изменении цен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но часто и денег, для ее характеристики используются также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ru-RU"/>
        </w:rPr>
        <w:t>пока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ru-RU"/>
        </w:rPr>
        <w:t xml:space="preserve">затели денежного рынка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урс валют, денежные агрегаты и т.д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Пои этом учитывается, что покупательная способность денег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тивоположна росту цены, и величина курса, находясь под воздействием множества факторов, может в текущий момент не отраж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стинных тенденций, происходящих с инфляцией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змерение инфляционных процессов в экономике имеет особое </w:t>
      </w:r>
      <w:r>
        <w:rPr>
          <w:b w:val="false"/>
          <w:spacing w:val="-3"/>
        </w:rPr>
        <w:t>значение не только на макроуровне для определения антиинфляци</w:t>
      </w:r>
      <w:r>
        <w:rPr>
          <w:b w:val="false"/>
        </w:rPr>
        <w:t>онных мер. Целесообразность любого действия в условиях инфляции предполагает учет изменений, происходящих с ценами и день</w:t>
      </w:r>
      <w:r>
        <w:rPr>
          <w:b w:val="false"/>
          <w:spacing w:val="-4"/>
        </w:rPr>
        <w:t xml:space="preserve">гами. Производители, потребители, кредиторы, заемщики - все </w:t>
      </w:r>
      <w:r>
        <w:rPr>
          <w:b w:val="false"/>
        </w:rPr>
        <w:t>соизмеряют свои затраты и результаты с инфляционными измене</w:t>
      </w:r>
      <w:r>
        <w:rPr>
          <w:b w:val="false"/>
          <w:spacing w:val="-3"/>
        </w:rPr>
        <w:t>ниями, все вынуждены учитывать обесценение находящихся в обо</w:t>
      </w:r>
      <w:r>
        <w:rPr>
          <w:b w:val="false"/>
          <w:spacing w:val="-4"/>
        </w:rPr>
        <w:t>роте денежных средств, ибо инфляция выступает как дестабилизирующий, не зависящий от их деятельности фактор.</w:t>
      </w:r>
      <w:r>
        <w:br w:type="page"/>
      </w:r>
    </w:p>
    <w:p>
      <w:pPr>
        <w:pStyle w:val="Style18"/>
        <w:rPr/>
      </w:pPr>
      <w:r>
        <w:rPr/>
        <w:t>3. Инфляция и антиинфляционная политика: зарубежный опыт.</w:t>
      </w:r>
      <w:r>
        <w:fldChar w:fldCharType="begin"/>
      </w:r>
      <w:r>
        <w:rPr/>
        <w:instrText xml:space="preserve"> TC "3. Инфляция и антиинфляционная политика: зарубежный опыт.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222564278"/>
      <w:bookmarkEnd w:id="6"/>
    </w:p>
    <w:p>
      <w:pPr>
        <w:pStyle w:val="Style18"/>
        <w:rPr/>
      </w:pPr>
      <w:r>
        <w:rPr/>
      </w:r>
    </w:p>
    <w:p>
      <w:pPr>
        <w:pStyle w:val="Normal"/>
        <w:shd w:fill="FFFFFF" w:val="clear"/>
        <w:spacing w:lineRule="auto" w:line="312" w:before="115" w:after="0"/>
        <w:ind w:right="6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До 30-х год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 века в западной экономической те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рии господствовала денежная трактовка инфл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ции. Последняя рассматривалась прежде всего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результат излишнего (по сравнению с потребност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ми товарооборота) количества бумажных денег в обращении (с учетом скорости обращения дене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единицы). Поэтому борьба с инфляцией, обы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 возникавшей тогда в результате войн и связ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ной с ними экономической разрухи, сводилась,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авило, к значительному уменьшению количеств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умажных денег в обращении, чаще всего в форм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военных денежных реформ, ведущих к заме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тративших свою силу, обесценившихся старых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ег новыми, которые печатались в меньшем ко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честве по сравнению со стары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добные меры в течение длительного перио</w:t>
      </w:r>
      <w:r>
        <w:rPr>
          <w:b w:val="false"/>
          <w:spacing w:val="3"/>
        </w:rPr>
        <w:t>да обеспечивали формирование стабильного рав</w:t>
      </w:r>
      <w:r>
        <w:rPr>
          <w:b w:val="false"/>
        </w:rPr>
        <w:t>новесия между новой денежной массой и стоимост</w:t>
      </w:r>
      <w:r>
        <w:rPr>
          <w:b w:val="false"/>
          <w:spacing w:val="4"/>
        </w:rPr>
        <w:t>ным объемом товарооборота. Глубокий экономи</w:t>
      </w:r>
      <w:r>
        <w:rPr>
          <w:b w:val="false"/>
        </w:rPr>
        <w:t xml:space="preserve">ческий кризис 1929-1933 гг. (Великая депрессия) </w:t>
      </w:r>
      <w:r>
        <w:rPr>
          <w:b w:val="false"/>
          <w:spacing w:val="3"/>
        </w:rPr>
        <w:t xml:space="preserve">опрокинул привычные подходы. В западной экономической теории возобладало кейнсианское </w:t>
      </w:r>
      <w:r>
        <w:rPr>
          <w:b w:val="false"/>
        </w:rPr>
        <w:t>учение, обосновывающее необходимость активного участия государства в функционировании капи</w:t>
      </w:r>
      <w:r>
        <w:rPr>
          <w:b w:val="false"/>
          <w:spacing w:val="4"/>
        </w:rPr>
        <w:t>талистического рыночного хозяйства. Примени</w:t>
      </w:r>
      <w:r>
        <w:rPr>
          <w:b w:val="false"/>
          <w:spacing w:val="6"/>
        </w:rPr>
        <w:t xml:space="preserve">тельно к инфляции кейнсианцы отбросили тезис </w:t>
      </w:r>
      <w:r>
        <w:rPr>
          <w:b w:val="false"/>
          <w:spacing w:val="3"/>
        </w:rPr>
        <w:t xml:space="preserve">об ее чисто денежном происхождении и признали </w:t>
      </w:r>
      <w:r>
        <w:rPr>
          <w:b w:val="false"/>
          <w:spacing w:val="6"/>
        </w:rPr>
        <w:t>ее многофакторность, то есть зависимость не только от количественных показателей денежно</w:t>
      </w:r>
      <w:r>
        <w:rPr>
          <w:b w:val="false"/>
          <w:spacing w:val="5"/>
        </w:rPr>
        <w:t>го обращения, но и от процессов в сфере производства товаров и их реализации на рынке. Кейнсианство подразумевает полезность низкой ин</w:t>
      </w:r>
      <w:r>
        <w:rPr>
          <w:b w:val="false"/>
          <w:spacing w:val="7"/>
        </w:rPr>
        <w:t xml:space="preserve">фляции для стимулирования производства и </w:t>
      </w:r>
      <w:r>
        <w:rPr>
          <w:b w:val="false"/>
          <w:spacing w:val="12"/>
        </w:rPr>
        <w:t xml:space="preserve">деловой активности. В качестве стимуляторов </w:t>
      </w:r>
      <w:r>
        <w:rPr>
          <w:b w:val="false"/>
          <w:spacing w:val="5"/>
        </w:rPr>
        <w:t>экономического роста были предложены дефи</w:t>
      </w:r>
      <w:r>
        <w:rPr>
          <w:b w:val="false"/>
          <w:spacing w:val="4"/>
        </w:rPr>
        <w:t>цитное финансирование государственного бюд</w:t>
      </w:r>
      <w:r>
        <w:rPr>
          <w:b w:val="false"/>
          <w:spacing w:val="7"/>
        </w:rPr>
        <w:t>жета и другие инструменты дополнительной де</w:t>
      </w:r>
      <w:r>
        <w:rPr>
          <w:b w:val="false"/>
          <w:spacing w:val="3"/>
        </w:rPr>
        <w:t>нежной эмиссии, особенно в периоды экономических кризисов и спадов.</w:t>
      </w:r>
    </w:p>
    <w:p>
      <w:pPr>
        <w:pStyle w:val="Normal"/>
        <w:shd w:fill="FFFFFF" w:val="clear"/>
        <w:spacing w:lineRule="auto" w:line="312" w:before="50" w:after="0"/>
        <w:ind w:left="11" w:firstLine="69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осле Второй мировой войны экономическ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литика всех ведущих капиталистических стран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опиралась на кейнсианскую теорию. Использу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ее, правительства этих стран добились достаточ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но быстрого экономического роста; однако п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раллельно усиливалась инфляция, которая в 70-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годах перешла из ползучей формы в галопирую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щую и стала экономической опасностью номер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один. В результате авторитет кейнсианской теории упал. Вперед вышли другие теоретическ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концепции, прежде всего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ru-RU"/>
        </w:rPr>
        <w:t>монетаристская теор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которая в противоположность кейнсианству к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тегорически отрицает активное вмешательств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государства в рыночную экономику. В соотве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твии с идеями монетаристов задача государств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сводится к равномерному увеличению колич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ства денег в обращении (примерно на несколько процентов в год), что должно обеспечить нор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мальное развитие рыночной экономики.</w:t>
      </w:r>
    </w:p>
    <w:p>
      <w:pPr>
        <w:pStyle w:val="Normal"/>
        <w:shd w:fill="FFFFFF" w:val="clear"/>
        <w:spacing w:lineRule="auto" w:line="312" w:before="43" w:after="0"/>
        <w:ind w:right="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В понимании монетаристов инфляция являет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ся чисто денежным феноменом, вызываемы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чрезмерным количеством денег в обращении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вязанными с этим инфляционными ожиданиям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Борьба с ней у монетаристов сводится к мера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аправленным на уменьшение количества денег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бращении и вообще платежеспособного спроса. Главное значение придается полной ликвидац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дефицита госбюджета и рестриктивной кредитно-денежной политике, при этом отрицается необх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димость борьбы с инфляцией издержек, вызыва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мой неденежными факторами со стороны произ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водства, предложения и вообще рынков товаров.</w:t>
      </w:r>
    </w:p>
    <w:p>
      <w:pPr>
        <w:pStyle w:val="Style18"/>
        <w:spacing w:lineRule="auto" w:line="312"/>
        <w:rPr/>
      </w:pPr>
      <w:r>
        <w:rPr>
          <w:b w:val="false"/>
        </w:rPr>
        <w:t>В 80-90-е годы, период проб и ошибок, в раз</w:t>
      </w:r>
      <w:r>
        <w:rPr>
          <w:b w:val="false"/>
          <w:spacing w:val="8"/>
        </w:rPr>
        <w:t>витых странах были выработаны основы совре</w:t>
      </w:r>
      <w:r>
        <w:rPr>
          <w:b w:val="false"/>
        </w:rPr>
        <w:t>менной антиинфляционной политики, позволив</w:t>
      </w:r>
      <w:r>
        <w:rPr>
          <w:b w:val="false"/>
          <w:spacing w:val="3"/>
        </w:rPr>
        <w:t xml:space="preserve">шей обуздать рост цен. При этом применяются </w:t>
      </w:r>
      <w:r>
        <w:rPr>
          <w:b w:val="false"/>
        </w:rPr>
        <w:t>две программы финансовой стабилизации - орто</w:t>
      </w:r>
      <w:r>
        <w:rPr>
          <w:b w:val="false"/>
          <w:spacing w:val="1"/>
        </w:rPr>
        <w:t xml:space="preserve">доксальная и гетеродоксная (с возможностью </w:t>
      </w:r>
      <w:r>
        <w:rPr>
          <w:b w:val="false"/>
        </w:rPr>
        <w:t>формирования и смешанных программ).</w:t>
      </w:r>
    </w:p>
    <w:p>
      <w:pPr>
        <w:pStyle w:val="Normal"/>
        <w:shd w:fill="FFFFFF" w:val="clear"/>
        <w:spacing w:lineRule="auto" w:line="312" w:before="58" w:after="0"/>
        <w:ind w:right="1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ртодоксальная програм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пирается на те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етические и практические рекомендации мо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ризма. Она предусматривает следующие мер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тив инфляционного спрос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меньшение государственных расходов и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фицита госбюдж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22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ышение налог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12" w:before="43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ддержание высоких процентных ставок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В случае чрезмерного увеличения платежес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обного спроса возможно проведение конфис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онной денежной реформ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упор на рыночные регуляторы (свобод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цены при возможном ограничении роста зараб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платы, плавающий курс национальной валю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ты;  максимальная либерализация условий де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ельности предприятий и компаний на внутр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ем и внешнем рынках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уменьшение государственной собствен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а счет приват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2" w:leader="none"/>
        </w:tabs>
        <w:spacing w:lineRule="auto" w:line="312" w:before="5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ксимальное  свертывание хозяйств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активности государства, задача которого своди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ся к сбалансированию бюджета (желателен п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фицит) и поддержанию темпов прироста денеж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сы в обращении в соответствии с реальн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озможностями увеличения производства, обыч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в пределах нескольких процентов прироста.</w:t>
      </w:r>
    </w:p>
    <w:p>
      <w:pPr>
        <w:pStyle w:val="Normal"/>
        <w:shd w:fill="FFFFFF" w:val="clear"/>
        <w:spacing w:lineRule="auto" w:line="312" w:before="58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  <w:t>Гетеродоксная программ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опирается на ре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мендации немонетаристских теорий (неокейнсианства, "экономики предложения", "структур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инфляции"). Она исходит из параллельного д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твия факторов инфляции спроса и инфляции и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держек, предусматривает активное регулиру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щее воздействие государства.</w:t>
      </w:r>
    </w:p>
    <w:p>
      <w:pPr>
        <w:pStyle w:val="Normal"/>
        <w:shd w:fill="FFFFFF" w:val="clear"/>
        <w:spacing w:lineRule="auto" w:line="312" w:before="14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К основным предлагаемым мерам относя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43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ременное замораживание или сдержив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рироста цен и заработной платы (политика д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ходов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либеральная кредитно-денежная политика 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установлением низких процентных ставок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поддержки производства;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тимулирование производства путем значительного снижения налоговой нагрузки на эконо</w:t>
      </w:r>
      <w:r>
        <w:rPr>
          <w:b w:val="false"/>
          <w:spacing w:val="2"/>
        </w:rPr>
        <w:t xml:space="preserve">мических агентов (пример - "рейганомика-2" </w:t>
      </w:r>
      <w:r>
        <w:rPr>
          <w:b w:val="false"/>
          <w:spacing w:val="3"/>
        </w:rPr>
        <w:t>США, где были резко снижены подоходный на</w:t>
      </w:r>
      <w:r>
        <w:rPr>
          <w:b w:val="false"/>
          <w:spacing w:val="2"/>
        </w:rPr>
        <w:t>лог и налог на прибыль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участие государства в формировании рыно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ой инфраструктуры, стимулирования им благ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приятных структурных сдвигов в экономике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оддержание жизненно важных отраслей и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изводст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государственный контроль монополисти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ских процессов - появления монополий и моноп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листического ценообразования в отдельных о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раслях (включая меры по регулированию мо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ных цен в случае необходимости), обычно о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ыделяется  в  самостоятельную  антимонопо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ую, в США - антитрестовскую политик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регулирование цен в отдельных отраслях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меющих важное экономическое или социальное значение, в частности для поддержания так наз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ваемого паритета цен, то есть рентабель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производства в сельском хозяйстве 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сударственное регулирование внешнеэк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номической сферы, прежде всего за счет валю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ной политики.</w:t>
      </w:r>
    </w:p>
    <w:p>
      <w:pPr>
        <w:pStyle w:val="Normal"/>
        <w:shd w:fill="FFFFFF" w:val="clear"/>
        <w:spacing w:lineRule="auto" w:line="312" w:before="72" w:after="0"/>
        <w:ind w:left="11" w:right="6" w:firstLine="69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пыт показывает, что наиболее удачные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ультаты достигаются на основе смешанных пр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грамм, сочетающих ортодоксальные и гете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доксные меры. Их соотношение опреде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штабами инфляции и сопровождающих ее кризисных процессов. Представители российской экономической школы считают, что при высокой инфляци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лубоких кризисных потрясениях должны прео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адать гетеродоксные меры; при умеренной - д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статочно ортодоксально-монетаристской по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тики. [4]</w:t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ая динамическое взаимодействие существующих видов инфляции можно выделить различия ее проявлений по странам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словий стабильной экономики промышленно развитых, стран мира наиболее характерна ползучая инфляция. Небольшое обесценение из года в год даже стимулирует рост производства и способству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увеличению ВНП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этих стран. Согласно статистике, умеренная инфляция течение 1961—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1992 гг. наблюдалась в 28 странах мира, причем в некоторых по н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колько раз. Как видно из табл. 3.1, умеренные темпы инфля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1930-60-х гг. промышленно развитых стран в 1970-е гг. сменили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более существенным ростом цен. Особую остроту инфляция в этих странах приобрела во второй половине 1970-х годов. Однако пов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шение цен продержалось недолго, и к началу 1990-х гг. в результат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адения мировых цен на нефть, усиления ценовой конкуренции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еждународном масштабе, повышения производительности труда и сдерживания роста заработной платы темпы роста цен понизились д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ределов умеренной инфляции и составили примерно 4% в год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егодовой темп прироста розничных цен США, Англии, Италии, Франции в 1956-1980 г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3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159"/>
        <w:gridCol w:w="1282"/>
        <w:gridCol w:w="1282"/>
        <w:gridCol w:w="1698"/>
      </w:tblGrid>
      <w:tr>
        <w:trPr>
          <w:trHeight w:val="397" w:hRule="exac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  <w:tc>
          <w:tcPr>
            <w:tcW w:w="5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, %</w:t>
            </w:r>
          </w:p>
        </w:tc>
      </w:tr>
      <w:tr>
        <w:trPr>
          <w:trHeight w:val="397" w:hRule="exac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гл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ал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56-1965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-1974 гг.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5-1980 гг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,3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</w:tr>
    </w:tbl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днее десятилет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в. для большинства экономически развитых стран оказалось «золотым веком» ценовой стабильност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нные табл. 3.2 показывают, что инфляция в ведущих странах 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 держалась на уровне, не превышающем 3%. Умеренная инфл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ция в промышленно развитых странах сохраняется и в начал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XX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к, в 2003 г. в США и Великобритании инфляция составила 0,4%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росте ВВП 4% В 2004 г. инфляция в развитых странах уси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лась, что в значительной мере было связано с повышением цен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энергоносители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 12 странах Еврозоны темпы инфляции в ноябре 2004 г. составляли 2,4%, продолжая превышать установленный Европейским центральны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анком предел 2,0% в год, однако инфляция по-прежнему оставалас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 пределах умеренных темпов.</w:t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ind w:left="22" w:right="79" w:firstLine="681"/>
        <w:jc w:val="right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2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Ценовая стабильность в Еврозоне и странах «Большой семерки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  <w:t>1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687"/>
        <w:gridCol w:w="687"/>
        <w:gridCol w:w="687"/>
        <w:gridCol w:w="688"/>
        <w:gridCol w:w="687"/>
        <w:gridCol w:w="687"/>
        <w:gridCol w:w="687"/>
        <w:gridCol w:w="688"/>
        <w:gridCol w:w="687"/>
        <w:gridCol w:w="687"/>
        <w:gridCol w:w="688"/>
      </w:tblGrid>
      <w:tr>
        <w:trPr>
          <w:trHeight w:val="3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19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9"/>
                <w:sz w:val="22"/>
                <w:szCs w:val="22"/>
              </w:rPr>
              <w:t>199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99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2"/>
                <w:sz w:val="22"/>
                <w:szCs w:val="22"/>
              </w:rPr>
              <w:t>20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брит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траны </w:t>
              <w:br/>
              <w:t>Еврозо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тал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на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по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</w:tbl>
    <w:p>
      <w:pPr>
        <w:pStyle w:val="Normal"/>
        <w:shd w:fill="FFFFFF" w:val="clear"/>
        <w:ind w:left="22" w:right="79" w:firstLine="681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овых индустриальных странах, где достаточно стабильное экономическое положение развитого рынка позволяет соблюдать равновесие между денежной и товарной массой, сохраняется преимущественно ползучая форма инфляции (1-5%). Экономика функционирует при строгом контроле за ростом цен, безработицей, развитием экспорта товаров и притока иностранной валюты. Международный опыт показывает, что страны могут жить в условиях умеренной инфляции на протяжении не одного десятка лет, как, например, Колумбия. При умеренной инфляции экономика способна сохранять относительно хорошие темпы роста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звивающихся странах со слабой экономикой (Эквадор, Венесуэла, Бирма, Иран, Египет, Сирия, Чили), где среднегодовой прирост цен составляет 20-40%, преобладает галопирующая инфляция (табл. 3.3).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3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ляция в развивающихся странах, 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4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54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981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гладе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</w:t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бодж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 8</w:t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оне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о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й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ист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и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и-Лан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лан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ьетн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аборазвитых странах чаще и в более развитых странах эпизодически отмечается гиперинфляция (табл. 3.4). Так, гиперинфляцию пережили: Вьетнам в 1981-1990 гг., Камбоджа в 1991 г., Ирак в 1995 г. В конце 1980-х - начале 1990-х гг. в Никарагуа, Перу, Аргентине, Бразилии обесценение денег составило 1200 - 8500%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пизоды гиперинфляции в первой половине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1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893"/>
        <w:gridCol w:w="1980"/>
        <w:gridCol w:w="1843"/>
      </w:tblGrid>
      <w:tr>
        <w:trPr>
          <w:trHeight w:val="266" w:hRule="exac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гиперинфляции</w:t>
            </w:r>
          </w:p>
        </w:tc>
      </w:tr>
      <w:tr>
        <w:trPr>
          <w:trHeight w:val="510" w:hRule="exac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сть, мес.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ст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а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23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врал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45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юль 1946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та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47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48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такой инфляции процветает спекуляция, поскольку потребители пытаются избавиться от «горячих денег», превращая их в материальные ценности. Предприятия преследуют цель выживания, соблюдая автономность и самодостаточность. Они упрощают производство, сокращают внешние связи и осуществляют натурализацию базовых элементов внутрифирменного хозяйствования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новить гиперинфляцию можно только жестким контролем цен, принудительным изъятием продовольствия у производителей и другими неэкономическими мерами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ывших социалистических стран в начале 1990-х гг. преобладала скрытая инфляция, при которой ухудшается качество товаров и услуг, а товарный дефицит, сопровождаемый очередями, становится видимой стороной невидимого инфляционного процесса. Неизменность цены при снижающейся покупательной способности денег не распространяется на нелегальные «черные рынки». А в период перехода к рынку несбалансированная инфляция сопровождается инфляционными кризисами с элементами гиперинфляции (табл. 3.5)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5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 цен после их либерализации в некоторых бывших странах СЭ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5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2786"/>
        <w:gridCol w:w="1908"/>
      </w:tblGrid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либерализации ц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цен, %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1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га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хословак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мы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, во время экономического эмбарго мирового сообщества против бывшей союзной республики Югославии годовой рост цен достигал 3000000000%. Приравненные к развивающемуся миру бывшие социалистические страны с переходной экономикой (Россия, Польша, Вьетнам и др.) испытывали в основном воздействие на экономику галопирующей инфляции. В этих странах отчетливо прослеживалось дефицитное финансирование, кредитная экспансия и высокий уровень безработицы.</w:t>
      </w:r>
    </w:p>
    <w:p>
      <w:pPr>
        <w:pStyle w:val="Normal"/>
        <w:shd w:fill="FFFFFF" w:val="clear"/>
        <w:spacing w:lineRule="auto" w:line="312" w:before="86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транах, страдающих от высокой инфляци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яду с антиинфляционной политикой часто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зуется политика приспособления к инфля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за счет индексации заработной платы и других 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вных доходов пропорционально росту цен. И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дексация может быть полной, когда практичес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озмещается снижение реальных доходов, и ч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ичной, отстающей от роста цен и тем самым не полностью компенсирующей снижение реальной заработной платы и других доходов.</w:t>
      </w:r>
    </w:p>
    <w:p>
      <w:pPr>
        <w:pStyle w:val="Normal"/>
        <w:shd w:fill="FFFFFF" w:val="clear"/>
        <w:spacing w:lineRule="auto" w:line="312" w:before="79" w:after="0"/>
        <w:ind w:left="14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В развивающихся странах используются такж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ее специфические меры - поддержание гос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рством искусственно заниженных цен на узкий набор жизненно важных товаров и услуг, удовл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воряющих минимальные потребности бедне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ших слоев населения; создание сети магазинов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зкими ценами для них; различные формы бл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творительной помощ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собенности антиинфляционной политики в Республике Беларусь.</w:t>
      </w:r>
      <w:r>
        <w:fldChar w:fldCharType="begin"/>
      </w:r>
      <w:r>
        <w:rPr/>
        <w:instrText xml:space="preserve"> TC "4. Особенности антиинфляционной политики в Республике Беларусь.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222564279"/>
      <w:bookmarkEnd w:id="7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глубокого системного кризиса, вызванного развалом СССР и его народнохозяйственного комплекса национальная экономика Беларуси пережила очень сложные потрясения. Одним из них стали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посылки роста инфляции в Беларуси к началу 90-х гг. ХХ в. были заложены в диспропорциональной структуре экономики. Унаследованная от советской экономики ресурсо- и транспортоемкая структура производственного сектора, ориентированная на дешевые энергетические ресурсы, высокая степень монополизации и милитаризации экономики, преобладание роста тяжелой промышленности над выпуском потребительских товаров, неэффективность сельского хозяйства и неразвитость сферы услуг, технологическая и инфраструктурная негибкость в условиях либерализации цен и открытия экономики в 90-е гг. стали основными инфляционными факторами. Следует отметить и нерациональную инвестиционную политику с характерным для нее долгостроем и распылением средств по многим объектам. Возник дисбаланс между спросом и предложением. Начали расти цены, но не только как при классической инфляции. Потребительская корзина в начале 90-х гг. на 80 % состояла из дефицитных товар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чале экономических реформ инфляция существовала в экономике республики в скрытом виде и имела следующие сущностные характеристики, аналогичные с переходными постсоветскими странами: общее превышение спроса над предложением (в потенциале - инфляция спроса), искаженные ценовые пропорции, отражающие деформированность структуры экономики: заниженность цен на сырье и преобладание неконкурентоспособной на мировом рынке продукции, высокие инфляционные ожидания населения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феномена инфляции в белорусской экономике постсоветского периода в числе основных ее причин структурно-воспроизводственного порядка позволяет выделить следующие: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зис в сфере производства, носивший характер дефицита и обусловленный технологической отсталостью и хроническими неплатежами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опольный характер белорусской экономики, препятствующий ее быстрой, и эффективной структурной перестройке, а также либерализация цен в условиях монополизма производителя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малого взаимодействия с мировым рынком, при котором рыночное поведение внутренних производителей не подкреплялось необходимой степенью открытости экономики, и отечественный экспорт был ориентирован в основном на российский рынок из-за низкой экспортоспособности товаров на мировом рынке, несоответствия среднего качества и высокой цены предлагаемых товаров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импортируемая», прежде всего из России, инфляция. Значительную роль в инфляционных процессах в республике играет именно раскручивание спирали «цены на сырье (особенно на энергоресурсы) - общий уровень цен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ачала кардинальных экономических преобразований и перехода инфляции из скрытой формы в открытую в ее развитии отчетливо прослеживаются 4 периода имеющие качественные характеристик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ый период (1991-1994 гг.). Это был самый трудный период, связанный с углублением экономического кризиса из-за разрыва хозяйственных связей с республиками бывшего СССР, разрушением единой рублевой зоны, переходом на национальную денежную систему, построением институтов белорусской государственности. Эти процессы вместе с нарастанием экспансионистской денежной политики обусловили гиперинфляцию в 1993-1994 гг., когда цены вырастали в год более чем в 20 раз. Реальные процентные ставки на кредитно-депозитном рынке по рублевым инструментам были отрицательными. Уровень монетизации ВВП сократился с 71% в 1990 г. до 7% в 1994 г., а обменный курс за этот же период девальвировал более чем в 64 тыс. раз. В 1994 г. среднемесячная заработная плата (в перерасчете на доллары) составляла 20-25 дол. США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5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торой период (ноябрь 1994-1996 гг.). В результате осуществления комплекса антиинфляционных мер монетарной политики была достигнута определенная финансовая стабилизация на макроэкономическом уровне. Темп прироста индекса потребительских цен снизился в 1995 г. до 244 % , а в 1996 г. - до 39,3% (в 1994 г. - 1959%). Изменение ситуации было связано с переходом к жесткой денежно-кредитной политике, которая выразилась в ограничении темпов роста денежной массы путем сокращения объемов прямого централизованного кредитования коммерческих банков, увеличении доли аукционного размещения кредитных ресурсов по рыночным ставкам, в поли</w:t>
        <w:softHyphen/>
        <w:t xml:space="preserve">тике положительных реальных процентных ставок. Основным принципом новой депозитной политики стало регулирование месячных ставок в зависимости от уровня инфляции. Поддержание реальных процентных ставок на положительном уровне и стабилизация обменного курса белорусского рубля, связанная с резким снижением денежного предложения в национальной валюте, обеспечили устойчивое преимущество рублевых срочных сбережений по доходности относительно финансовых инструментов в свободно конвертируемых валютах (СКВ). Уровень монетизации ВВП по рублевой денежной массе в 1996 г. вырос до 9% . Однако в конце периода произошел отход от завоеванных позиций, усилились элементы административного регулирования хозяйственной жизни с использованием денежной экспансии с целью поддержки реального сектора экономики. Это ухудшило ситуацию в 1997-1999 гг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6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тий период (1997-1999 гг.). Высокая инфляция в республике в 1998-1999 гг. имела ярко выраженный монетарный характер и была обусловлена главным образом экспансионистской денежно-кредитной политикой, в том числе эмиссионным кредитованием государственных программ в области жилищного строительства и АПК, административным поддержанием официального обменного курса белорусского рубля (на завышенном уровне по сравнению с его рыночными котировками). В этот период в течение каждого года существенно превышались утвержденные в Основных направлениях денежно-кредитной политики параметры кредитной эмиссии, прироста чистого рублевого внутреннего кредита Национального банка и роста денежной массы в национальной валют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административным сдерживанием цен это привело к образованию инфляционного навеса. Несмотря на высокие темпы экономического роста, инфляция в 1999 г. выросла до максимального в данном периоде уровня - 350 % за год, а уровень монетизации ВВП по рублевой денежной массе снизился до 6%. Вследствие отрицательного в реальном выражении уровня процентных ставок удельный вес срочных рублевых сбережений в общем объеме рублевой денежной массы сокра</w:t>
        <w:softHyphen/>
        <w:t xml:space="preserve">тился до 5,3 %.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7]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твертый период (2000-2006 гг.). В 2000 г. произошел переход к более взвешенной, умеренно жесткой денежно-кредитной политике, что дало свои положительные результаты. Несмотря на отклонения денежно-кредитных параметров (уровня кредитной эмиссии, роста денежной массы) от их целевых прогнозных значений, имело место снижение темпов инфляции до 208% за год. По итогам 2001 г. рост ИПЦ составил 146,0% , в 2002 г. - 134,8% , в 2004 г. - 114,4%, а по итогам 2006 г. - рекордные 106,6% (рис.4.1). Впервые с 1996 г. было обеспечено поддержание реальных процентных ставок по срочным рублевым депозитам на положительном уровне. К середине сентября 2000 г. был осуществлен переход на единый курс на всех сегментах валютного рынка. С ликвидацией множественности курсов наметилась тенденция легализации валютных операций, однако уровень монетизации ВВП по рублевой денежной массе снизился в 2000 г. до 5% . Среднемесячная заработная плата (в долларовом эквиваленте) в декабре 2000 г. составила 76 дол. США, а к  концу декабря 2006 г. среднемесячная заработная плата выросла до 311 дол. США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  <w:object w:dxaOrig="709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65pt;height:189.05pt" filled="f" o:ole="">
            <v:imagedata r:id="rId3" o:title=""/>
          </v:shape>
          <o:OLEObject Type="Embed" ProgID="" ShapeID="ole_rId2" DrawAspect="Content" ObjectID="_1226057387" r:id="rId2"/>
        </w:object>
      </w:r>
    </w:p>
    <w:p>
      <w:pPr>
        <w:pStyle w:val="Style18"/>
        <w:rPr/>
      </w:pPr>
      <w:r>
        <w:rPr>
          <w:b w:val="false"/>
        </w:rPr>
        <w:t>Рисунок 4.1 Динамика изменения индекса потребительских цен за период 2001-2006 гг. (%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иная с  2001 года экономика нашей страны постепенно переходила в режим низкоинфляционного развития. Последовательное снижение уровня инфляции в эти годы было обусловлено принятием ряда мер в области денежно-кредитной, валютной и ценовой политики: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есточением денежно-кредитной  политики; устранением множественности курсов национальной валюты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м белорусского рубля, что сопряжено с выравниванием национального и мирового уровней цен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квидацией значительных перекосов в ценах на различные товары и услуги и с сопредельными странам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ращением объемов перекрестного   субсидирования  промышленностью населения по энергоносителям – газу и электроэнерг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казуемостью и относительной стабильностью цен на энергоносители, поставляемые из Российской Федерац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м ростом доходов населения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м конкуренции на внутреннем рынке товаров и услуг, что благоприятно сказалось на ценовой ситуации в стране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м организационных и институциональных основ, позволяющих стабилизировать инфляционные процессы в Беларус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ко в 2007 году в связи с резким удорожанием завозимых в республику топливно-энергетических ресурсов, ростом цен на продовольствие не удалось закрепить положительную тенденцию снижения инфляции, особенно в последние месяцы года. Если в течение 9 месяцев 2007 года инфляция находилась в рамках прогнозного значения - 5,4 %, то за октябрь - декабрь этот показатель составил 6,4 %, а в целом за год - 12,1 %. Основной инфляционный прирост произошел за счет продовольственных товаров - цены на них возросли на 15,9 %, что было обусловлено необходимостью принятия решений по повышению цен в целях компенсации удорожания используемых в сельскохозяйственном производстве материальных ресурсов, а также с учетом конъюнктуры внешнего рынка [6, стр.69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можно сделать вывод, что в  2007 году удорожание продовольственных товаров в стране происходило под воздействием как внешних, так и внутренних факторов. К внешним следует отнести общую тенденцию повышения мировых цен на энергоресурсы и продовольствие, а также неурожай некоторых сельхозкультур в странах, откуда традиционно импортируется в Беларусь данная сельхозпродукция. Внутренними факторами, оказавшими влияние на ценовую ситуацию на рынке продовольствия, являются, во-первых, относительное снижение темпов роста объемов производства животноводческой продукции. Во-вторых, сдерживанием цен на сельхозпродукцию и на продовольственном рынке в предыдущие периоды были нарушены внутренние и внешние  ценовые пропорции, в результате чего необходимо было приводить их в соответствие путем значительной корректировки цен производителей сельхозпродукции и цен на продовольственные товар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вою очередь цены на непродовольственные товары по сравнению с другими составляющими потребительской корзины увеличивались в течение 2007 года в соответствии с прогнозными на 0,5% в месяц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16"/>
        </w:rPr>
        <w:t xml:space="preserve">Сравнивая ситуацию в </w:t>
      </w:r>
      <w:r>
        <w:rPr>
          <w:b w:val="false"/>
        </w:rPr>
        <w:t>Беларуси с соседними страна</w:t>
      </w:r>
      <w:r>
        <w:rPr>
          <w:b w:val="false"/>
          <w:spacing w:val="4"/>
        </w:rPr>
        <w:t>ми, следует отметить, что по итогам 2006 года уро</w:t>
      </w:r>
      <w:r>
        <w:rPr>
          <w:b w:val="false"/>
          <w:spacing w:val="7"/>
        </w:rPr>
        <w:t>вень инфляции у нас был ниже, чем в Латвии, России, и значитель</w:t>
      </w:r>
      <w:r>
        <w:rPr>
          <w:b w:val="false"/>
          <w:spacing w:val="4"/>
        </w:rPr>
        <w:t xml:space="preserve">но ниже, чем в Украине (таблица 4.1). </w:t>
      </w:r>
      <w:r>
        <w:rPr>
          <w:b w:val="false"/>
        </w:rPr>
        <w:t>То, что в Беларуси в усло</w:t>
      </w:r>
      <w:r>
        <w:rPr>
          <w:b w:val="false"/>
          <w:spacing w:val="3"/>
        </w:rPr>
        <w:t xml:space="preserve">виях неблагоприятных внешних </w:t>
      </w:r>
      <w:r>
        <w:rPr>
          <w:b w:val="false"/>
          <w:spacing w:val="4"/>
        </w:rPr>
        <w:t xml:space="preserve">изменений удавалось удерживать </w:t>
      </w:r>
      <w:r>
        <w:rPr>
          <w:b w:val="false"/>
          <w:spacing w:val="1"/>
        </w:rPr>
        <w:t>инфляцию на более низком уров</w:t>
      </w:r>
      <w:r>
        <w:rPr>
          <w:b w:val="false"/>
        </w:rPr>
        <w:t xml:space="preserve">не, чем у соседей, свидетельствует об устойчивости в тот момент отечественной экономики по сравнению с этими государствами, о ее меньшей уязвимости со стороны современных </w:t>
      </w:r>
      <w:r>
        <w:rPr>
          <w:b w:val="false"/>
          <w:spacing w:val="3"/>
        </w:rPr>
        <w:t xml:space="preserve">кризисных мировых тенденций. </w:t>
      </w:r>
      <w:r>
        <w:rPr>
          <w:b w:val="false"/>
          <w:spacing w:val="2"/>
        </w:rPr>
        <w:t xml:space="preserve">Основными причинами этого, по мнению руководства Министерства экономики РБ [6, стр. 71], </w:t>
      </w:r>
      <w:r>
        <w:rPr>
          <w:b w:val="false"/>
          <w:spacing w:val="1"/>
        </w:rPr>
        <w:t xml:space="preserve"> являются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бильный экономический рост на протяжении достаточно длительного времени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игнутая стабилизация денежно-кредитной системы, доверие населения к национальной валюте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ицитный   бюджет   на протяжении достаточно продолжительного периода развит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о  проводимая  политика регулирования цен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го регламентированная процедура  формирования  цен, жесткий  контроль   ее   соблюден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е ценового регулирования с учетом интересов  как производителей, так и потребителей; ориентация при проведении ценового регулирования на защиту населения, в особенности    его    малообеспеченных слоев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ь антимонопольных органов не допускать (пресекать) ценовые сговоры и другие действия по ограничению конкуренции, имеющие место в ряде соседних стр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jc w:val="right"/>
        <w:rPr>
          <w:b w:val="false"/>
          <w:b w:val="false"/>
        </w:rPr>
      </w:pPr>
      <w:r>
        <w:rPr>
          <w:b w:val="false"/>
        </w:rPr>
        <w:t>Таблица 4.1</w:t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Прирост потребительских цен в различных странах</w:t>
      </w:r>
      <w:r>
        <w:rPr>
          <w:rStyle w:val="FootnoteCharacters"/>
          <w:rStyle w:val="FootnoteAnchor"/>
          <w:b/>
        </w:rPr>
        <w:footnoteReference w:id="6"/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(%, конец периода к декабрю предыдущего года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34"/>
        <w:gridCol w:w="1134"/>
        <w:gridCol w:w="1134"/>
        <w:gridCol w:w="1134"/>
        <w:gridCol w:w="1134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8 год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траны ЕС (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ь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,3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В 2007 году, несмотря на практически двукратное увеличение темпов инфляции, положение нашей страны в сравнении с соседними странами сохранилось. Однако, рост цен на мировых сырьевых и товарных рынках сформировал предпосылки для увеличения инфляции в нашей стране. В 2007-м и начале 2008 года к ранее наметившейся тенденции постоянного удорожания импортируемой в республику нефти добавились следующие потенциальные инфлятогенные факторы: более чем двукратное удорожание импортируемого из Российской Федерации газа и существенный рост на ввозимую сельскохозяйственную продукцию. Кроме того, необходимо отметить, что пусть и не в такой значительной степени, но все же происходило удорожание по другим важным позициям импорта нашей страны, причем как по сырьевым товарам, так и по потребительским. Таким образом, в 2007-м и начале 2008 года внешние тенденции оказывали существенное повышающее давление на инфляционные процессы в Беларуси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довательно проводимая Правительством страны экономическая политика, направленная на достижение целей определенных Программой социально-экономического развития Республики Беларусь на 2006-2010 годы, позволила сохранить в 2008 году положительную динамику основных макроэкономических показателей. По итогам года были выполнены 17 из 19 важнейших параметров прогноза социально-экономического развития страны на 2008 год. В течение года на мировых рынках существенно выросли цены на энергоносители, материальные сырьевые ресурсы, продовольствие и другие товары. Для защиты внутреннего рынка и обеспечения стабильной работы отечественных производителей правительству пришлось принимать решения по упорядочению регулируемых цен и тарифов. За счет таких вынужденных мер было получено около 45% общего прироста индекса потребительских цен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этот показатель превысил прогнозное значение и составил по итогам года 113,3% (или 1,1% в среднем за месяц при установленном предельном уровне 0,5%). 60% в структуре прироста индекса потребительских цен приходится на продовольственные товары, 15% - на непродовольственные, 25%  - на услуги (рис. 4.2)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поэтапного увеличения цен на энергоресурсы одной из причин ускорения темпов инфляции в 2008 году явился также «импорт инфляции». Так, в РФ за 2008г. рост потребительских цен составил 113,3% , в Украине – 122,3%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езультате возникла необходимость повышения номинальных доходов населения. Так,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январе-ноябре 2008г. рост номинальной начисленной среднемесячной заработной платы составил 126,3%  к уровню января-ноября 2007г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8" w:name="cutid1"/>
      <w:bookmarkEnd w:id="8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17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35pt;height:209.25pt" filled="f" o:ole="">
            <v:imagedata r:id="rId5" o:title=""/>
          </v:shape>
          <o:OLEObject Type="Embed" ProgID="" ShapeID="ole_rId4" DrawAspect="Content" ObjectID="_1001209857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4.2 Структура прироста индекса потребительских цен в 2008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7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второй половине 2008 года экономика страны все сильнее стала ощущать влияние мирового финансового кризиса. Основным негативным влиянием финансового кризиса стала проявившаяся в октябре-декабре 2008 года общая тенденция снижения спроса на промышленную продукцию, потребительские товары, а также ускорение инфляции на потребительском рынке и в производственном секторе. В Беларуси в ноябре-декабре 2008 г. начала резко снижаться валютная выручка, стремительно росло отрицательное сальдо платежного баланса. Если за три квартала 2008 г. оно составляло 2,1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о за 11 месяцев прошлого года - уже 3,4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дение экспорта в страны вне СНГ происходило в основном за счет средних экспортных цен. Они снизились почти на 30% в ноябре по сравнению с сентябрем, в то время как импортные цены уменьшились всего на 3,4%. В торговле с РФ, наоборот, падение экспорта произошло за счет уменьшения физических объемов (на 33,2% в ноябре по сравнению с сентябрем). Это свидетельствует о том, что развивающиеся рынки, к которым относится и Беларусь, в отличие от развитых склонны к кумулятивному падению, так как слабые рыночные механизмы не в состоянии их удерживать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обое влияние на инфляционные процессы оказывал приток иностранных займов, валюты. Внешний долг страны в 2008г. увеличивался с 12,5 млрд. долл. США на 1.01.2008г. до 14,6 млрд. долл. США на 1.10.2008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ельная потребность в валюте возникла в результате роста отрицательного сальдо платежного баланса и приток иностранных займов  «закрывал», причем не полностью, эти проблемы, а также возрастающие расходы по процентам за привлеченные займы и кредиты. Одновременно с этим Национальный банк расширял и денежную базу и денежный агрегат М2, .что усиливало давление на курс валюты а одновременно и на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копление негативных тенденций, безусловно, влияет на специфику развертывания у нас финансового кризиса, который начинает перерастать в экономический, чреватый спадом ВВП, ростом инфляции и безработицы. Причем, по мнению некоторых экспертов, не все элементы кризиса пока дали о себе знать, поэтому ситуация в экономике еще не вступила в драматическую стадию. [7]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ложившейся ситуации одной из главнейших задач руководства страны является регулирование инфляционных процессов, так как их развитие зависит от проводимой государством экономической политики, в рамках которой, в частности, могут приниматься специальные антиинфляционные мер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шей стране наиболее вероятными в условиях повышения инфляции представляются такие меры, принимаемые государством и руководством предприятий, которые в той или иной мере будут направлены на компенсацию трудящимся потерь от удорожания потребительной корзин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о при выборе методов макроэкономического регулирования может рассматривать различные системы мер в области налогово-бюджетной, денежно-кредитной, валютной и социальной политики. [8, с.22]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оочередная важность проблемы инфляции в экономике республики нашла отражение в Основных направлениях денежно-кредитной политики. На протяжении ряда последних лет снижение ее является стратегической целью ДКП, проводимой в республике. Однако меры, предпринятые органами государственного управления, хотя и позволили вплоть до 2006 года эффективно снижать инфляцию, но не решили в полной мере данную проблему. В изменившихся условиях ощущается необходимость принятия адекватных мер по обузданию темпов инфляции и установления полного контроля над инфляционными процессами в стран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 как системной причиной инфляции стала попытка форсированно внедрить форму свободного рынка в условиях неадекватной социально-экономической среды, самый общий рецепт обуздания и ликвидации инфляции - приведение в соответствие процесса общественного производства и его социально-экономических форм. При сохранении курса на рыночную трансформацию экономики это означает формирование развитой инфраструктуры рынка, институционализацию рыночных отношений, создание эффективных мер государственного воздействия на трансформационную экономику. [8, С.74-75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онтексте детализации системных причин инфляции и стратегического курса на их подавление целесообразно выделить ряд факторов: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импортируемых ресурсов (энергоносителей, металла и др.), а также любых импортных товаров и услуг в разрезе одной или нескольких отраслевых групп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ст оплаты труда работников в отдельной отрасли или любой группе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налогов на продукты вследствие изменения государственной налоговой политики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взимаемых налогов на производство в одной или уменьшение субсидирования отдельных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обменного курса национальной валюты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отечественной продукции различных отраслей, обусловленное иными причинами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системных факторов инфляции указывает на то, что для борьбы с ней в наших условиях невозможно использовать только традиционный набор мер антиинфляционной политики. В условиях переходной экономики ни монетаристские, ни кейнсианские рецепты не дадут желаемого эффекта. Анализ, общей динамики инфляционных процессов в экономике Беларуси позволяет сделать вывод о невозможности перенесения опыта применения антиинфляционных мер в странах с развитой рыночной экономикой на нашу действительность, где рыночные отношения с их инфраструктурой еще не имеют законченных форм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возникновением хронической несбалансированности экономики в ходе радикальных экономических реформ необходимо разработать в условиях реформирования эффективную антиинфляционную политику. Необходимы кардинальные рыночные преобразования, прежде всего демонополизация, развитие конкуренции, либеральное, стимулирующее деловую активность, законодательство. Следует незамедлительно приступить к упрощению и оптимизации управления. Стержнем экономической политики должно стать развитие малого и среднего бизнеса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авление инфляции в долгосрочном аспекте может быть достигнуто после создания надежного механизма, поддерживающего и стимулирующего инвестиционную деятельность. Инвестиции также зависят от текущих темпов инфляции. Эмпирические данные за несколько лет свидетельствуют о падении инвестиционной активности, что является результатом неблагоприятного инвестиционного климата в республике. Кардинальное решение проблемы иностранных инвестиций зависит от институциональных преобразований и законодательства по вопросам собственности условии деятельности совместных и иностранных предприяти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долгосрочного безинфляционного развития экономики закладываются на уровне предприятий. Здоровое в финансовом отношении предприятие способное адекватно реагировать на колебания рыночной конъюнктуры осуществлять техническое развитие производства, самостоятельно гасить факторы, и предпосылки инфляции издержек. В настоящее же время действующие предприятия и производства испытывают большие экономические трудности, так как высокие издержки производства, низкий уровень рентабельности, значительные объемы скрытых дотаций на фоне падения покупательной способности под воздействием мирового финансового кризиса резко ограничили внутренние и внешние рынки сбыта. Изменения в структуре оборотных средств свидетельствуют об обострении проблемы сбыта, росте неплатежей и о крайне малой роли денежно-кредитной сферы в функционировании производства. Поэтому представляется важным оздоровление финансового состояния предприятий и скорейшее решение проблемы неплатежей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здоровления финансового состояния предприятий акцент необходимо делать на смене механизмов ответственности. Для создания эффективного мотивационного механизма у субъектов хозяйствования  предпочтительнее использовать имущественную; а не административную ответственность. Но это возможно лишь при проведении надлежащих  институциональных преобразований: приватизации, задействовании процедур банкротства, активизация фондового рынка и т. п. В определенной степени можно согласиться с позицией правительства, придерживающегося принципа индивидуального подхода к субъектам хозяйствования. Однако такой индивидуальный подход должен осуществляться в контексте рыночного поведения предприятий с ориентацией на конкуренцию, эффективность и самообеспечение. При этом он будет автоматически нести и большой антиинфляционный заряд. [8, С.75-76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ого процесса зависит также и от реализуемой государством валютной политик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иление инфляции оказывает дополнительное давление на обменный курс национальной валюты в сторону его понижения. Принимая в этих условиях решение о девальвации, государство допускает появление в экономике дополнительного инфляционного импульса, который в первую очередь проявляется в удорожании импортных товаров, а затем по цепочкам межотраслевых взаимосвязей переносится  и на стоимость отечественной продукции, при производстве которой используется импортируемые сырье и комплектующие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многообразие причин, вызывающих инфляцию, можно классифицировать следующим образом: экономические - внутренние (экономическое состояние), макроэкономические (состояние бюджета, платежного баланса, уровень развития производства и др.), глобальные (состояние мировых финансовых рынков); политические - внешние (введение таможенных и прочих запретов), внутренние (уровень доверия населения к правительству); психологические (инфляционные ожидания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перечисленных факторов только внешние политические и глобальные экономические не поддаются регулированию, следовательно, снижение темпов инфляции до желаемого целевого норматива возможно при регулировании остальных факторов, которые можно свести к трем группам: монетарные, немонетарные и структурные. Таким образом, антиинфляционная политика должна включать три направления: меры по ограничению монетарных факторов инфляции, издержек и по структурному регулированию рынк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инфляцией будет эффективным, если бюджетная, налоговая и денежно-кредитная политики будут скоординированы и иметь во главе общую цель - обеспечение экономического роста в стране и преодоление инфляции. При этом ДКП должна быть направлена на эффективное управление денежной массой, а бюджетно-налоговая политика должна содействовать развитию производ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ь, взаимоувязывающая денежно-кредитную, бюджетную и налоговую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действия указанной схемы должна быть достигнута финансовая стабилизация и осуществлено дальнейшее реформирование секторов экономики. Переход к ДКП на основе метода целевой инфляции будет эффективным в постстабилизационный период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направлением решения проблем социально-экономического развития Беларуси должно стать сочетание рыночного механизма с государственным регулированием экономики, роль которого возрастает в смешанной экономике. [8, С.76]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jc w:val="center"/>
        <w:rPr/>
      </w:pPr>
      <w:r>
        <w:rPr/>
        <w:t>Заключение.</w:t>
      </w:r>
      <w:r>
        <w:fldChar w:fldCharType="begin"/>
      </w:r>
      <w:r>
        <w:rPr/>
        <w:instrText xml:space="preserve"> TC "Заключ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222564280"/>
      <w:bookmarkEnd w:id="9"/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роблемой высокой инфляции сталкивались практически все страны, и каждая для решения этой проблемы использовала свои методы и пути ее реше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показывает зарубежный опыт, избавиться от инфляции невозможно, однако ее можно сделать умеренной и управляемой. Выходя из-под контроля, инфляция оказывает на ход экономического развития целый комплекс отрицательных, негативных явлений. Рост цен опережает рост количества денег в обращении, инфляция снижает мотивы к трудовой деятельности, усиливает социальную дифференциацию населения, ведет к снижению реальных доходов и обесцениванию сбережений населения. Инфляция приводит к потере у производителей заинтересованности в создании качественных товаров. При этом увеличивается выпуск товаров низкого качества, сокращается производство относительно дешевых товаров. Инфляция приводит к ухудшению условий жизни преимущественно у представителей социальных групп с твердыми доходами (пенсионеров, служащих, студентов, доходы которых формируются за счет госбюджета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 кроме негативных последствий, инфляция имеет и ряд позитивных функций. Многие экономисты придерживаются такой точки зрения, ч незначительная инфляция, при ежегодном повышении цен на 3-4%, сопровождаемая соответствующим ростом денежной массы, способна стимулировать производство. Процесс инфляции ведет к тому, что рост массы денег в обращении ускоряет платежеспособный оборот, способствует активизации инвестиционной деятельности. От инфляции могут выиграть люди, взявшие деньги в кредит, если не оговорено, что процент за кредит должен учитывать инфляционный рост цен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ых процессов в экономике зависит, прежде всего, от проводимой государством экономической политик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орьбы с инфляцией, государство вынуждено разрабатывать и приводить в действие комплекс мероприятий, способствующих снижению уровня инфляци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ой любой антиинфляционной политики является подавление причин инфляции и нейтрализация условий, благоприятных для ее возникновения и развития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инфляционных процессов в Беларуси позволяет сделать вывод о невозможности применения антиинфляционных мер, принимаемых в странах с рыночной экономикой на нашу действительность, т.к. в белорусской экономике еще полностью не сформировались рыночные отношения и инфраструктур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но сформулировать следующие требования к проведению антиинфляционного регулирования в Беларуси: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монополизация экономики, предполагающая поощрения развития предпринимательства, разгосударствления и приватизации собственност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малого и среднего бизнес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положительного уровня реальных процентных ставок и стабилизация рыночного курса белорусского рубля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граничение прироста денежной массы в обращен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конкурен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денежного механизма, поддерживающего и стимулирующего инвестиционную деятель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координированность бюджетной, налоговой и денежно-кредитной политики, имеющих общей целью обеспечение экономического роста в стране и преодоление инфля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нежно-кредитная политика должна быть направлена на эффективное управление денежной массой, бюджетно-налоговая политика должна содействовать развитию производств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регулирования инфляции спроса могут применяться такие меры, как стимулирование сбережений населения путем процентов по вкладам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й краткосрочной антиинфляционной мерой может быть снижение налогов и процентных ставок на кредит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е интеграционных связей по поставке энергоресурсов, сырья, материалов и комплектующих для базовых отраслей экономик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беральное законодательство, стимулирующее деловую актив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 рыночного механизма ценообразова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е взаимодействие  денежно-кредитной, бюджетной и налоговой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реализация мер по снижению уровня инфляции в Беларуси предполагает активное участие государства в регулировании экономики, согласованное действие различных государственных структур, как в рамках Правительства, так и в сфере его взаимодействия с Национальным банком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  <w:r>
        <w:br w:type="page"/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  <w:r>
        <w:fldChar w:fldCharType="begin"/>
      </w:r>
      <w:r>
        <w:rPr/>
        <w:instrText xml:space="preserve"> TC "Список использованных источник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222564281"/>
      <w:bookmarkEnd w:id="10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ьфер Ч. Дж. Энциклопедия банковского дела и финансов: Пер. с англ. Самара: Федоров, 2000. С. 581; Финансово-кредитный энциклопедический словарь / Под. ред. А.Г. Грязновой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Б.И. Деньги, кредит,  банки: Учебник. Мн., 200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, кредит, банки: Учебник / Под. ред. О.И. Лаврушина. М.: КРОНУС, 2004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итин С. Инфляция и антиинфляционная политика: зарубежный и отечественный опыт // Мировая экономика и международные отношения. - 2008 - №4. - С. 16-20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ая экономика Беларуси: Потенциалы. Хозяйственные комплексы. Направления развития. Механизмы управления: Учеб. пособие / Под общ. ред. В.Н. Шимова.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н.: БГЭУ, 2005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ашкевич В., Инфляция шагает по планете // Экономика Беларуси. - 2008. - №2 - стр. 66-71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оский В.Н. Финансово-экономическая система Беларуси в условиях кризиса // Экономическая газета - 2009 - №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 Комков, И. Беляцкий, Макромодель для анализа и прогнозирования инфляции издержек / В. Комков, И. Беляцкий // Банкаўс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с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к. - 2007 . - №16. - с.19-2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Деньги. Кредит. Банки : учеб, для вузов / Е.Ф. Жуков [и др.]. - М. :  ЮНИТИ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ижегородцев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 Современная инфляция: формы, факторы, последствия и пут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 преодоления /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 Нижегородцев. - Гомель:  Центр исслед. ин-тов рынка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Деньги, кредит, банки : учеб.-метод, комплекс для вузов / сост. и ред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лешкун. - Новополоцк : Полоц, гос. ун-т,  200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лейникова, И.Н. Деньги. Кредит. Банки : учеб, пособие для вузов / И.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лейникова. - Мн, :  Магистр,  2008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Плышевский, Б. Инфляция: причины и механизм // Экономист. - 2008. - № 7. - С. 25-3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701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отечественной литературе встречаются следующие интерпретации темпов галопирующей инфляции: </w:t>
        <w:br/>
        <w:t>25-40%, от 20 до 200% и даже до 600%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сточник</w:t>
      </w:r>
      <w:r>
        <w:rPr>
          <w:rFonts w:cs="Times New Roman" w:ascii="Times New Roman" w:hAnsi="Times New Roman"/>
        </w:rPr>
        <w:t>: International Economic Trends // FRB q/St.-Luis, July 200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сточник: Brzumanx В. Real Effects of High Inflation, IMF Working Papery 85, 2000 p.7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еньги. Кредит. Банки: учеб. для ВУЗов / Е.Ф. Жуков и др. – М.: ЮНИТИ, 2007, стр. 9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анные Министерства статистики и анализа РБ, расчеты по данным Евроста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доклада заместителя премьер-министра Беларуси А.Кобякова на расширенном заседании Совета Министров Республики Беларусь 07/02/2009. // http://www.belta.by/ru/news/econom?id=33136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Национального банка Республики Беларусь. // http://www.nbrb.by/statistics/ExternalDebt/Quaterly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сноски Знак"/>
    <w:qFormat/>
    <w:rPr>
      <w:rFonts w:cs="Arial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шрифт абзаца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Без интервала"/>
    <w:basedOn w:val="Normal"/>
    <w:qFormat/>
    <w:pPr>
      <w:ind w:firstLine="709"/>
      <w:jc w:val="both"/>
    </w:pPr>
    <w:rPr>
      <w:rFonts w:ascii="Times New Roman" w:hAnsi="Times New Roman" w:cs="Times New Roman"/>
      <w:b/>
      <w:iCs/>
      <w:color w:val="000000"/>
      <w:spacing w:val="-1"/>
      <w:sz w:val="28"/>
      <w:szCs w:val="28"/>
      <w:lang w:val="ru-RU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6" w:leader="dot"/>
      </w:tabs>
      <w:spacing w:lineRule="auto" w:line="312" w:before="120" w:after="120"/>
    </w:pPr>
    <w:rPr>
      <w:rFonts w:ascii="Times New Roman" w:hAnsi="Times New Roman" w:cs="Times New Roman"/>
      <w:bCs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  <w:ind w:firstLine="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14:00Z</dcterms:created>
  <dc:creator>User</dc:creator>
  <dc:description/>
  <cp:keywords/>
  <dc:language>en-US</dc:language>
  <cp:lastModifiedBy>Ольга</cp:lastModifiedBy>
  <dcterms:modified xsi:type="dcterms:W3CDTF">2011-11-23T15:22:00Z</dcterms:modified>
  <cp:revision>147</cp:revision>
  <dc:subject/>
  <dc:title/>
</cp:coreProperties>
</file>